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августа 2018 года № 933 «Об организации проект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и в органах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рганизации проектной деятельности в органах местного самоуправления муниципального образования Гулькевичский район, а также совершенствования их работы по реализации приоритетных проектов или программ по основным направлениям стратегического развития, в соответствии с пунктом 5 постановления главы администрации (губернатора) Краснодарского края от 12 марта 2018 года № 98 «Об организации проектной деятельности в исполнительных органах государственной власти Краснодарского края»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августа 2018 года № 933 «Об организации проектной деятельности в органах местного самоуправления муниципального образования Гулькевичский район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 1 дополнить подпунктами 3 – 5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) состав муниципального проектного комитета администрации муниципального образования Гулькевичский район (приложение №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ложение о муниципальном проектном комитете администрации муниципального образования Гулькевичский район (приложение № 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ложение о муниципальном проектном офисе администрации муниципального образования Гулькевичский район (приложение № 5)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4 слова «оставляю за собой» заменить словами «возложить на заместителя главы муниципального образования Гулькевичский район                    С.А. Юров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ополнить приложениями № 3 – 5 согласно приложениям № 1 –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правлению экономики и потребительской сферы администрации муниципального образования Гулькевичский район (Хмелько) разместить настоящее постановление на официальном сайте муниципального             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   С.А. Юр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 xml:space="preserve">                    А.А. Шишики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а постановления администрации муниципального образования </w:t>
      </w:r>
      <w:r>
        <w:rPr>
          <w:sz w:val="28"/>
          <w:szCs w:val="28"/>
        </w:rPr>
        <w:t>Гулькевичский район от _____________ № 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4 августа 2018 года № 933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б организации проектной деятельности в органах мест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муниципального образования Гулькевичский район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1085"/>
        <w:gridCol w:w="2631"/>
      </w:tblGrid>
      <w:tr>
        <w:trPr>
          <w:trHeight w:val="145" w:hRule="atLeast"/>
        </w:trPr>
        <w:tc>
          <w:tcPr>
            <w:tcW w:w="5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5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еры администрации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Е.А. Хмелько </w:t>
            </w:r>
          </w:p>
        </w:tc>
      </w:tr>
      <w:tr>
        <w:trPr>
          <w:trHeight w:val="68" w:hRule="atLeas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о-экономическим вопросам                                     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ind w:right="-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68" w:hRule="atLeas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ервый заместитель главы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улькевичский райо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>
          <w:trHeight w:val="145" w:hRule="atLeast"/>
        </w:trPr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дел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ой обороны, чрезвычайным ситуациям, казачества, воен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 и взаимодействию с правоохранительными органам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И. Власов</w:t>
            </w:r>
          </w:p>
        </w:tc>
      </w:tr>
      <w:tr>
        <w:trPr>
          <w:trHeight w:val="145" w:hRule="atLeas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соци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Г. Прядко</w:t>
            </w:r>
          </w:p>
        </w:tc>
      </w:tr>
      <w:tr>
        <w:trPr>
          <w:trHeight w:val="145" w:hRule="atLeas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у, жилищно-коммунальному хозяйству, транспорту, связи и благоустройству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>
          <w:trHeight w:val="145" w:hRule="atLeas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, перерабатывающей промышленности и охра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ей среды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евцов</w:t>
            </w:r>
          </w:p>
        </w:tc>
      </w:tr>
      <w:tr>
        <w:trPr>
          <w:trHeight w:val="331" w:hRule="atLeas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>
          <w:trHeight w:val="316" w:hRule="atLeas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5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>
          <w:trHeight w:val="316" w:hRule="atLeas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5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рампов</w:t>
            </w:r>
          </w:p>
        </w:tc>
      </w:tr>
      <w:tr>
        <w:trPr>
          <w:trHeight w:val="331" w:hRule="atLeas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4:00Z</dcterms:created>
  <dc:creator>Верба</dc:creator>
  <dc:description/>
  <cp:keywords/>
  <dc:language>en-US</dc:language>
  <cp:lastModifiedBy>Morozova</cp:lastModifiedBy>
  <cp:lastPrinted>2019-02-20T15:12:00Z</cp:lastPrinted>
  <dcterms:modified xsi:type="dcterms:W3CDTF">2019-02-20T12:12:00Z</dcterms:modified>
  <cp:revision>3</cp:revision>
  <dc:subject/>
  <dc:title>РАСПОРЯЖЕНИЕ</dc:title>
</cp:coreProperties>
</file>