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Скобелевского сельского поселения в 2014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48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Скобелевского сельского поселения от 27.11.2009 № 3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портов, водных, железнодорожных и автодорожных вокзалов, аэропортов, аэродромов, аэро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работки полезных ископаемых, размещения железнодорожных путей, автомобильных дорог общего пользования местного значения, искусственно созданных внутренних водных путей, причалов и пристаней, полос отвода железных и автомобильных дорог местного значения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емельные участки, предоставленные (приобретенные) для личного подсобного хозяйства, садоводства, огородничества или животновод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 xml:space="preserve">0,3 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Скобелевского сельского поселения от 23.07.2013 № 2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до 300 тыс. руб.  включительно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300 тыс. руб. до 500 тыс. руб.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- от 500 тыс. руб. до 7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700 тыс. руб. до 1500 тыс. руб. 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1500 тыс. руб. до 20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свыше 2000 тыс. ру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 </w:t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 0,2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7:00Z</dcterms:created>
  <dc:creator>Хомутова</dc:creator>
  <dc:description/>
  <cp:keywords/>
  <dc:language>en-US</dc:language>
  <cp:lastModifiedBy>Win</cp:lastModifiedBy>
  <cp:lastPrinted>2010-05-04T10:59:00Z</cp:lastPrinted>
  <dcterms:modified xsi:type="dcterms:W3CDTF">2014-10-29T10:17:00Z</dcterms:modified>
  <cp:revision>2</cp:revision>
  <dc:subject/>
  <dc:title>Налоги и сборы</dc:title>
</cp:coreProperties>
</file>