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color w:val="242424"/>
        </w:rPr>
      </w:pPr>
      <w:r>
        <w:rPr>
          <w:color w:val="444444"/>
          <w:sz w:val="27"/>
          <w:szCs w:val="27"/>
        </w:rPr>
        <w:t>Налоги и сборы Пушкинского сельского поселения в 2014 году</w:t>
      </w:r>
    </w:p>
    <w:p>
      <w:pPr>
        <w:pStyle w:val="Normal"/>
        <w:jc w:val="both"/>
        <w:rPr>
          <w:color w:val="242424"/>
          <w:sz w:val="18"/>
          <w:szCs w:val="18"/>
        </w:rPr>
      </w:pPr>
      <w:r>
        <w:rPr>
          <w:color w:val="242424"/>
          <w:sz w:val="18"/>
          <w:szCs w:val="18"/>
        </w:rPr>
      </w:r>
    </w:p>
    <w:tbl>
      <w:tblPr>
        <w:tblW w:w="9731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0"/>
        <w:gridCol w:w="2159"/>
        <w:gridCol w:w="3674"/>
        <w:gridCol w:w="1440"/>
        <w:gridCol w:w="1248"/>
      </w:tblGrid>
      <w:tr>
        <w:trPr/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Наименование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Объект налогообложения</w:t>
            </w:r>
          </w:p>
        </w:tc>
        <w:tc>
          <w:tcPr>
            <w:tcW w:w="3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Налоговая баз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Ставка налога, %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Распределение между бюджетами</w:t>
            </w:r>
          </w:p>
        </w:tc>
      </w:tr>
      <w:tr>
        <w:trPr/>
        <w:tc>
          <w:tcPr>
            <w:tcW w:w="12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Земельный налог</w:t>
            </w:r>
          </w:p>
        </w:tc>
        <w:tc>
          <w:tcPr>
            <w:tcW w:w="21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Объектом налогообложения признаются земельные участки, расположенные в пределах муниципального образования.</w:t>
            </w:r>
          </w:p>
        </w:tc>
        <w:tc>
          <w:tcPr>
            <w:tcW w:w="51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В соответствии с решением Совета Пушкинского  сельского поселения от 28.01.2010 № 2</w:t>
            </w:r>
          </w:p>
        </w:tc>
        <w:tc>
          <w:tcPr>
            <w:tcW w:w="12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t xml:space="preserve">100% в бюджет поселения </w:t>
            </w:r>
          </w:p>
        </w:tc>
      </w:tr>
      <w:tr>
        <w:trPr/>
        <w:tc>
          <w:tcPr>
            <w:tcW w:w="12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  <w:tc>
          <w:tcPr>
            <w:tcW w:w="21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  <w:tc>
          <w:tcPr>
            <w:tcW w:w="3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t>Налоговая база определяется как кадастровая стоимость земельных участков, признаваемых объектом налогообложения в соответствии со статьей 389 настоящего Кодекса.</w:t>
              <w:br/>
              <w:br/>
            </w:r>
            <w:r>
              <w:rPr>
                <w:color w:val="993366"/>
                <w:sz w:val="18"/>
                <w:szCs w:val="18"/>
                <w:u w:val="single"/>
              </w:rPr>
              <w:t xml:space="preserve"> Земли сельскохозяйственного назначения</w:t>
            </w:r>
          </w:p>
          <w:p>
            <w:pPr>
              <w:pStyle w:val="Normal"/>
              <w:rPr>
                <w:color w:val="242424"/>
                <w:sz w:val="18"/>
                <w:szCs w:val="18"/>
                <w:u w:val="single"/>
              </w:rPr>
            </w:pPr>
            <w:r>
              <w:rPr>
                <w:color w:val="242424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color w:val="993366"/>
                <w:sz w:val="18"/>
                <w:szCs w:val="18"/>
                <w:u w:val="single"/>
              </w:rPr>
            </w:pPr>
            <w:r>
              <w:rPr>
                <w:color w:val="993366"/>
                <w:sz w:val="18"/>
                <w:szCs w:val="18"/>
                <w:u w:val="single"/>
              </w:rPr>
              <w:t xml:space="preserve"> </w:t>
            </w:r>
            <w:r>
              <w:rPr>
                <w:color w:val="993366"/>
                <w:sz w:val="18"/>
                <w:szCs w:val="18"/>
                <w:u w:val="single"/>
              </w:rPr>
              <w:t>Земли населенных пунктов</w:t>
            </w:r>
          </w:p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t xml:space="preserve">   </w:t>
            </w:r>
            <w:r>
              <w:rPr>
                <w:color w:val="242424"/>
                <w:sz w:val="18"/>
                <w:szCs w:val="18"/>
              </w:rPr>
              <w:t>земельные участки:</w:t>
              <w:br/>
              <w:t>- предназначенные для размещения домов многоэтажной застройки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предназначенные для размещения домов индивидуальной жилой застройки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предназначенные для размещения гаражей и автостоянок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находящиеся в составе дачных, садоводческих и огороднических  объединений</w:t>
              <w:br/>
              <w:br/>
              <w:t>- предназначенные для размещения объектов торговли, общественного питания и бытового обслуживания</w:t>
              <w:br/>
              <w:br/>
              <w:t>- предназначенные для размещения гостиниц</w:t>
              <w:br/>
              <w:br/>
              <w:t>- предназначенные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</w:t>
            </w:r>
          </w:p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br/>
              <w:t>- предназначенные для размещения объектов рекреационного и лечебно-оздоровительного назначения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br/>
              <w:t>- предназначенные для размещения производственных и административных зданий, сооружений промышленности, материально-технического, продовольственного снабжения, сбыта и заготовок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предназначенные для размещения объектов инженерной инфраструктуры жилищно-коммунального комплекса (за исключением доли в праве собственности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предназначенные для размещения электростанций, обслуживающих их сооружений и объектов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t>- предназначенные для размещения портов, водных, железнодорожных вокзалов, автодорожных вокзалов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занятые под водными объектами, находящимися в обороте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предназначенные для разработки полезных ископаемых, размещения железнодорожных путей, автомобильных дорог общего пользования местного значения, искусственно созданных внутренних водных путей, причалов и пристаней, полос отвода железных и автомобильных дорог местного значения, водных путей, трубопроводов, кабельных, радиорелейных и воздушных линий связи и линий радиофикации, воздушных линий электропередачи конструктивных элементов и сооружений,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транспорта, энергетики и связи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занятые городскими лесами, скверами, парками, городскими садами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предназначенные для сельскохозяйственного использования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емельные участки улиц, проспектов, площадей, аллей, бульваров, переулков, проездов, тупиков; земельные участки земель резерва; земельные участки под полосами отвода водоемов, каналов и коллектор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0,3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br/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 xml:space="preserve">0,3 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0,3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  <w:br/>
              <w:br/>
              <w:br/>
              <w:t xml:space="preserve"> 0,3 </w:t>
              <w:br/>
              <w:br/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  <w:br/>
              <w:br/>
              <w:t>1,5</w:t>
              <w:br/>
              <w:br/>
              <w:br/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br/>
              <w:br/>
              <w:t xml:space="preserve">1,5 </w:t>
              <w:br/>
              <w:br/>
              <w:br/>
              <w:br/>
              <w:t>1,5</w:t>
              <w:br/>
              <w:br/>
              <w:br/>
              <w:br/>
              <w:br/>
              <w:br/>
              <w:br/>
              <w:t xml:space="preserve">0,3 </w:t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0,3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</w:tr>
      <w:tr>
        <w:trPr/>
        <w:tc>
          <w:tcPr>
            <w:tcW w:w="12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Налог на имущество граждан</w:t>
            </w:r>
          </w:p>
        </w:tc>
        <w:tc>
          <w:tcPr>
            <w:tcW w:w="21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t xml:space="preserve">Имущество находящиеся в собственности физических лиц жилые дома, квартиры, дачи, гаражи и иные строения, помещения и сооружения, находящиеся на территории поселения </w:t>
            </w:r>
          </w:p>
        </w:tc>
        <w:tc>
          <w:tcPr>
            <w:tcW w:w="51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Согласно решению Совета Пушкинского сельского поселения от 29.09.2014 №4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  <w:tc>
          <w:tcPr>
            <w:tcW w:w="12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 xml:space="preserve">100% в бюджет поселения  </w:t>
            </w:r>
          </w:p>
        </w:tc>
      </w:tr>
      <w:tr>
        <w:trPr/>
        <w:tc>
          <w:tcPr>
            <w:tcW w:w="12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  <w:tc>
          <w:tcPr>
            <w:tcW w:w="21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  <w:tc>
          <w:tcPr>
            <w:tcW w:w="3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 xml:space="preserve">Суммарная инвентаризационная стоимость: 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до 300 тыс. руб.  включительно</w:t>
            </w:r>
          </w:p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br/>
              <w:t>- от 300 тыс. руб. до 500 тыс. руб.</w:t>
            </w:r>
          </w:p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br/>
              <w:t xml:space="preserve">- от 500 тыс. руб. до 600 тыс. руб. 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 xml:space="preserve">- от 600 тыс. руб. до 700 тыс. руб. 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 xml:space="preserve">- от 700 тыс. руб. до 800 тыс. руб. 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br/>
              <w:t xml:space="preserve">- свыше 800 тыс. руб.  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 xml:space="preserve">0,1 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br/>
              <w:t xml:space="preserve"> 0,3 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br/>
              <w:t>0,4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0,5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br/>
              <w:t xml:space="preserve"> 0,6 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 xml:space="preserve">0,7 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br/>
              <w:t xml:space="preserve"> 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7:13:00Z</dcterms:created>
  <dc:creator>Хомутова</dc:creator>
  <dc:description/>
  <cp:keywords/>
  <dc:language>en-US</dc:language>
  <cp:lastModifiedBy>Win</cp:lastModifiedBy>
  <cp:lastPrinted>2010-05-04T10:59:00Z</cp:lastPrinted>
  <dcterms:modified xsi:type="dcterms:W3CDTF">2014-10-30T07:24:00Z</dcterms:modified>
  <cp:revision>4</cp:revision>
  <dc:subject/>
  <dc:title>Налоги и сборы</dc:title>
</cp:coreProperties>
</file>