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Отрадо-Кубанского сельского поселения в 2015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Отрадо-Кубанского сельского поселения от 19.11.2010 № 5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иобретенные (предоставленные) для личного подсобного хозяйства, садоводства, огородничества или животноводства, а также дачного хозяйства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и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 xml:space="preserve">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Отрадо-Кубанского сельского поселения от 26.11.2014 г. № 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до 300 000 руб.  включительно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от 300 001 руб. до 500 000 руб. включит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свыше 500 001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%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3%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4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Хомутова</dc:creator>
  <dc:description/>
  <dc:language>en-US</dc:language>
  <cp:lastModifiedBy>Homutova</cp:lastModifiedBy>
  <cp:lastPrinted>2014-10-29T12:25:00Z</cp:lastPrinted>
  <dcterms:modified xsi:type="dcterms:W3CDTF">2015-05-21T12:27:00Z</dcterms:modified>
  <cp:revision>2</cp:revision>
  <dc:subject/>
  <dc:title>Налоги и сборы</dc:title>
</cp:coreProperties>
</file>