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444444"/>
          <w:sz w:val="27"/>
          <w:szCs w:val="27"/>
        </w:rPr>
        <w:t>Налоги и сборы Комсомольского сельского поселения в 2014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Комсомольского  сельского поселения от 17.11.2011г.  № 3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 xml:space="preserve">- </w:t>
            </w:r>
            <w:r>
              <w:rPr>
                <w:sz w:val="18"/>
                <w:szCs w:val="18"/>
              </w:rPr>
              <w:t>предназначенные для размещения домов многоэтажного жилой застройки за исключением земельных участков, входящих в состав общего имущества многоквартирного до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 - приобретённые для личного подсобного хозяйства, животноводтва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и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дназначенные для разработки полезных ископаемых, размещения железнодорожных путей, автомобильных дорог общего пользования местного значения, полос отвода железных и автомобильных дорог местного значения, трубопроводов, кабельных, радиолин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  развития наземных и подземных зданий, строений, сооружений, устройств транспорта, энергетики и связи, размешения наземных сооружений и инфраструктуры спутниковой связ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3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Комсомольского  сельского поселения от 13 ноября 2014 год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300 тыс. руб. до 500 тыс. руб.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- от 500 тыс. руб. до 700 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- от 700 тыс. руб. до 1000 тыс. руб.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br/>
              <w:t>- от 1000 тыс. руб. до 1500 тыс. руб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1500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 0,2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31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0,6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8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8:00Z</dcterms:created>
  <dc:creator>Хомутова</dc:creator>
  <dc:description/>
  <dc:language>en-US</dc:language>
  <cp:lastModifiedBy>Homutova</cp:lastModifiedBy>
  <cp:lastPrinted>2010-05-04T10:59:00Z</cp:lastPrinted>
  <dcterms:modified xsi:type="dcterms:W3CDTF">2015-05-22T10:48:00Z</dcterms:modified>
  <cp:revision>2</cp:revision>
  <dc:subject/>
  <dc:title>Налоги и сборы</dc:title>
</cp:coreProperties>
</file>