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Николенского сельского поселения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Николенского сельского поселения от 28.01.2010 № 2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городскими лесами, скверами, парками, городскими садам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е участки улиц, проспектов, площадей, аллей, бульваров, переулков, проездов, тупиков; земельные участки земель резерва; земельные участки под полосами отвода водоемов, каналов и коллек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Николенского сельского поселения от 20.03.2014 № 8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300 тыс. руб. до 5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7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700 тыс. руб. до 1500 тыс. руб.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1500 тыс. руб. до 20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2000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2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1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5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6:00Z</dcterms:created>
  <dc:creator>Хомутова</dc:creator>
  <dc:description/>
  <cp:keywords/>
  <dc:language>en-US</dc:language>
  <cp:lastModifiedBy>Win</cp:lastModifiedBy>
  <cp:lastPrinted>2010-05-04T10:59:00Z</cp:lastPrinted>
  <dcterms:modified xsi:type="dcterms:W3CDTF">2014-10-30T07:23:00Z</dcterms:modified>
  <cp:revision>3</cp:revision>
  <dc:subject/>
  <dc:title>Налоги и сборы</dc:title>
</cp:coreProperties>
</file>