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Новоукраинского сельского поселения в 2014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Новоукраинского сельского поселения от 22.01.2010 № 1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1,5 </w:t>
              <w:br/>
              <w:br/>
              <w:br/>
              <w:br/>
              <w:t>0,3</w:t>
              <w:br/>
              <w:br/>
              <w:br/>
              <w:br/>
              <w:br/>
              <w:br/>
              <w:br/>
              <w:t xml:space="preserve">1,5 </w:t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Новоукраинского сельского поселения от 20.08.2009 № 1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от 300 тыс. руб. до 500 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от 500 тыс. руб.  до 7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от 700 тыс. руб. до 9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от 900 тыс. руб. до 1 млн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от 1 млн. руб. до 1,5 млн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1,5 млн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2,0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1:00Z</dcterms:created>
  <dc:creator>Хомутова</dc:creator>
  <dc:description/>
  <cp:keywords/>
  <dc:language>en-US</dc:language>
  <cp:lastModifiedBy>Win</cp:lastModifiedBy>
  <cp:lastPrinted>2010-05-04T10:59:00Z</cp:lastPrinted>
  <dcterms:modified xsi:type="dcterms:W3CDTF">2014-10-30T07:29:00Z</dcterms:modified>
  <cp:revision>4</cp:revision>
  <dc:subject/>
  <dc:title>Налоги и сборы</dc:title>
</cp:coreProperties>
</file>