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1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firstLine="4680"/>
              <w:jc w:val="both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21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объект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носящихся к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ственност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в отношении котор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ируется заключение концессио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шений в 2022 году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внебюджетных инвестиций и повышения эффективности использования муниципального имущества муниципального образования Гулькевичский район, в соответствии с Федеральным законом             от 6 октября 2003 г. № 131-ФЗ «Об общих принципах организации местного самоуправления в Российской Федерации», Федеральным законом от                         21 июля 2005 г. № 115-ФЗ «О концессионных соглашениях», руководствуясь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, относящихся к муниципальной собственности муниципального образования Гулькевичский район, в отношении которых планируется заключение концессионных соглашений в 2022 году (далее – перечень объектов)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имущественных отношений администрации муниципального образования Гулькевичский район (Ильин Г.В.) до 1 февраля              2022 г.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torgi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тизации, связи и взаимодействию со СМИ администрации муниципального образования Гулькевичский район               (Ештокин Д.В.) разместить на официальном сайте муниципального образования Гулькевичский район в информационно-телекоммуникационной сети «Интернет» до 1 февраля 2022 г. перечень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   Савину Ю.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 № _________</w:t>
      </w:r>
    </w:p>
    <w:p>
      <w:pPr>
        <w:pStyle w:val="Normal"/>
        <w:jc w:val="center"/>
        <w:rPr/>
      </w:pPr>
      <w:r>
        <w:rPr>
          <w:sz w:val="28"/>
        </w:rPr>
        <w:t xml:space="preserve">«Об утверждении перечня объектов, относящих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муниципальной собственности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разования Гулькевичский район, в отнош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торых планируется заключение концессио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глашений в 2022 году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имуще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льин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ому комплекс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м отношени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араулова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Адам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58:00Z</dcterms:created>
  <dc:creator>Администрация</dc:creator>
  <dc:description/>
  <cp:keywords/>
  <dc:language>en-US</dc:language>
  <cp:lastModifiedBy>Morozova</cp:lastModifiedBy>
  <cp:lastPrinted>2022-01-19T11:25:00Z</cp:lastPrinted>
  <dcterms:modified xsi:type="dcterms:W3CDTF">2022-01-19T08:25:00Z</dcterms:modified>
  <cp:revision>3</cp:revision>
  <dc:subject/>
  <dc:title>РАСПОРЯЖЕНИЕ</dc:title>
</cp:coreProperties>
</file>