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080"/>
        <w:gridCol w:w="5080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.01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, относящихся к муниципальной собственност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, в отношении которых планируется 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ссионных соглашений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510"/>
        <w:gridCol w:w="3665"/>
        <w:gridCol w:w="2165"/>
        <w:gridCol w:w="1386"/>
        <w:gridCol w:w="3451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имуще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-тацию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95"/>
        <w:gridCol w:w="3646"/>
        <w:gridCol w:w="2172"/>
        <w:gridCol w:w="1407"/>
        <w:gridCol w:w="3448"/>
      </w:tblGrid>
      <w:tr>
        <w:trPr>
          <w:tblHeader w:val="true"/>
          <w:trHeight w:val="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ящий газопровод к                  хут. Чаплыгин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16 пог.м из 5025,12 пог.м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. Чаплыги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4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, диаметром 219 мм, протяженностью 5010,92 м, надземный, диаметром 219 мм, протяженностью 5,4 м, диаметром 108 мм, протяженностью 8,8 м</w:t>
            </w:r>
          </w:p>
        </w:tc>
      </w:tr>
      <w:tr>
        <w:trPr>
          <w:trHeight w:val="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высокого давления котельной СПК колхоза «Маяк Революции», диаметр 80 мм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. Чаплыгин, газопровод начинается от места врезки в сущ. газопровод D= 159 и заканчивается вводом в котельную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</w:t>
            </w:r>
          </w:p>
        </w:tc>
      </w:tr>
      <w:tr>
        <w:trPr>
          <w:trHeight w:val="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топливно-энергетического, металлургического, химического или нефтехимического производств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. Духовской, улицы Западная, Комсомольская, Юбилейна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2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</w:t>
            </w:r>
          </w:p>
        </w:tc>
      </w:tr>
      <w:tr>
        <w:trPr>
          <w:trHeight w:val="1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ящий газопровод высокого давления 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пский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0 м из 2880 м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. Крупск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4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, диаметром 110 мм, протяженностью 2840 м, надземный, диаметром 108 мм, протяженностью 40 м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топливно-энергетического, металлургического, химического или нефтехимического производства, газопровод низкого давления, протяженность трассы газопровода – 8075.05 м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т. Духовской, улицы Западная, Комсомольская, Юбилейная, Южная, Приозерная, Садовая, Прикубанская, Школьна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лет СССР, Восточная, Рабочая, Торгова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2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</w:t>
            </w:r>
          </w:p>
        </w:tc>
      </w:tr>
      <w:tr>
        <w:trPr>
          <w:trHeight w:val="1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 топливно-энергетического, металлургического, химического или нефтехимического производства, подводящий газопровод высо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я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ушкинское, ул. Ми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24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</w:t>
            </w:r>
          </w:p>
        </w:tc>
      </w:tr>
      <w:tr>
        <w:trPr>
          <w:trHeight w:val="2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топливно-энергетического, металлургического, химического или нефтехимического производств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ос. Урожайный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. Даль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3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</w:t>
            </w:r>
          </w:p>
        </w:tc>
      </w:tr>
      <w:tr>
        <w:trPr>
          <w:trHeight w:val="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провод отвод к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у Николенскому диаметром                150 х 6 мм ПУ-150 протяженностью 13,6 км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енско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3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</w:t>
            </w:r>
          </w:p>
        </w:tc>
      </w:tr>
      <w:tr>
        <w:trPr>
          <w:trHeight w:val="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втоматической газораспределительной станции, назначение: нежилое. Площадь: общая 11.1 кв. м. Литер: Г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енско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1101000:3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ое строение</w:t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топливно-энергетического, металлурги-ческого, химического или нефтехимического производства, подводящий газопровод высокого давления к пос. Заря Гулькевичского район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Венцы-Зар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6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</w:t>
            </w:r>
          </w:p>
        </w:tc>
      </w:tr>
      <w:tr>
        <w:trPr>
          <w:trHeight w:val="3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й газопровод высокого давления, подводящий газопровод высокого давления с установкой двух ШГР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. Машевск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7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ый газопровод низкого давления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коленское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2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1002001:4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ый</w:t>
            </w:r>
          </w:p>
        </w:tc>
      </w:tr>
      <w:tr>
        <w:trPr>
          <w:trHeight w:val="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.6 сооружения газохимического комплекса, подводящий газопровод высокого давления к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михайловскому Гулькевичского района Краснодарского края (1 этап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улькевичский район, пересечение улиц Кирова и Победы, до ул. Гоголя, по                ул. Гоголя с. Отрадо-Ольгинское               до с. Новомихайловско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10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, труба полиэтиленовая – 7245,22 п.м, труба стальная – 8,0 п.м</w:t>
            </w:r>
          </w:p>
        </w:tc>
      </w:tr>
      <w:tr>
        <w:trPr>
          <w:trHeight w:val="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е сооружение (распределительный газопровод), распределительный газопровод высокого давления с установкой ШГРП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т. Воздвиженский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иц Кооперативная и Свободный тру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1401001:2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</w:t>
            </w:r>
          </w:p>
        </w:tc>
      </w:tr>
      <w:tr>
        <w:trPr>
          <w:trHeight w:val="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.6 сооружения газохимического комплекса, подводящий газопровод высокого давления 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т. Журавлев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. Сергеевский, хут. Спорный Гулькевичского района Краснодарского кра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подводящий газопровод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го давления 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т. Журавлев, хут. Сергеевский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. Спор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14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1) сооружения топливно-энергетического, металлургического, химичес-кого или нефтехимического производства, наружный подводящий газопровод-ввод к 36-квартирному жилому дому Литер &lt;2&gt; пос. Комсомольский,             ул. Садовая, 2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мсомольский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000000:6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е (1) сооружения топливно-энергетического, металлургического, химичес-кого или нефтехимического производства, наружный подводящий газопровод-ввод к 36-квартирному жилому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у Литер &lt;&lt;1&gt;&gt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мсомольский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№ 4-Б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мсомольский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4-Б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6:0702006:2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ab/>
        <w:tab/>
        <w:t xml:space="preserve">                          </w:t>
        <w:tab/>
        <w:tab/>
        <w:tab/>
        <w:t xml:space="preserve">                       Г.В. Ильин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01:00Z</dcterms:created>
  <dc:creator>Администрация</dc:creator>
  <dc:description/>
  <cp:keywords/>
  <dc:language>en-US</dc:language>
  <cp:lastModifiedBy>Morozova</cp:lastModifiedBy>
  <cp:lastPrinted>2022-01-17T14:00:00Z</cp:lastPrinted>
  <dcterms:modified xsi:type="dcterms:W3CDTF">2022-01-19T08:26:00Z</dcterms:modified>
  <cp:revision>3</cp:revision>
  <dc:subject/>
  <dc:title>ПРИЛОЖЕНИЕ</dc:title>
</cp:coreProperties>
</file>