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322"/>
        <w:ind w:left="360" w:hanging="36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АДМИНИСТРАЦИЯ МУНИЦИПАЛЬНОГО ОБРАЗОВАНИЯ БРЮХОВЕЦКИЙ РАЙОН</w:t>
      </w:r>
    </w:p>
    <w:p>
      <w:pPr>
        <w:pStyle w:val="11"/>
        <w:keepNext w:val="true"/>
        <w:keepLines/>
        <w:tabs>
          <w:tab w:val="clear" w:pos="720"/>
          <w:tab w:val="left" w:pos="8874" w:leader="none"/>
        </w:tabs>
        <w:spacing w:lineRule="exact" w:line="336"/>
        <w:rPr/>
      </w:pPr>
      <w:bookmarkStart w:id="0" w:name="bookmark0"/>
      <w:r>
        <w:rPr>
          <w:rStyle w:val="1"/>
          <w:b/>
          <w:color w:val="000000"/>
          <w:spacing w:val="0"/>
          <w:w w:val="100"/>
          <w:lang w:val="ru-RU" w:eastAsia="ru-RU"/>
        </w:rPr>
        <w:t>ПОСТАНОВЛЕНИЕ</w:t>
      </w:r>
      <w:bookmarkEnd w:id="0"/>
    </w:p>
    <w:p>
      <w:pPr>
        <w:pStyle w:val="42"/>
        <w:tabs>
          <w:tab w:val="clear" w:pos="720"/>
          <w:tab w:val="left" w:pos="6694" w:leader="none"/>
        </w:tabs>
        <w:spacing w:lineRule="exact" w:line="336"/>
        <w:rPr>
          <w:lang w:val="ru-RU"/>
        </w:rPr>
      </w:pPr>
      <w:r>
        <w:rPr>
          <w:rStyle w:val="413pt0pt"/>
          <w:color w:val="000000"/>
          <w:w w:val="100"/>
          <w:lang w:val="ru-RU" w:eastAsia="ru-RU"/>
        </w:rPr>
        <w:t xml:space="preserve">от </w:t>
      </w:r>
      <w:r>
        <w:rPr>
          <w:rStyle w:val="41"/>
          <w:b/>
          <w:color w:val="000000"/>
          <w:w w:val="100"/>
          <w:lang w:val="en-US" w:eastAsia="en-US"/>
        </w:rPr>
        <w:t xml:space="preserve">VJ. </w:t>
      </w:r>
      <w:r>
        <w:rPr>
          <w:rStyle w:val="41"/>
          <w:b/>
          <w:color w:val="000000"/>
          <w:w w:val="100"/>
          <w:lang w:val="ru-RU" w:eastAsia="ru-RU"/>
        </w:rPr>
        <w:t>£&amp;?(%£№</w:t>
      </w:r>
      <w:r>
        <w:rPr>
          <w:rStyle w:val="413pt0pt"/>
          <w:color w:val="000000"/>
          <w:w w:val="100"/>
          <w:lang w:val="ru-RU" w:eastAsia="ru-RU"/>
        </w:rPr>
        <w:tab/>
        <w:t>№</w:t>
      </w:r>
    </w:p>
    <w:p>
      <w:pPr>
        <w:pStyle w:val="51"/>
        <w:spacing w:lineRule="exact" w:line="240"/>
        <w:rPr>
          <w:lang w:val="ru-RU"/>
        </w:rPr>
      </w:pPr>
      <w:r>
        <w:rPr>
          <w:rStyle w:val="5"/>
          <w:color w:val="000000"/>
          <w:spacing w:val="0"/>
          <w:w w:val="100"/>
          <w:sz w:val="24"/>
          <w:lang w:val="ru-RU" w:eastAsia="ru-RU"/>
        </w:rPr>
        <w:t>ст-да Брюховецкая</w:t>
      </w:r>
    </w:p>
    <w:p>
      <w:pPr>
        <w:pStyle w:val="31"/>
        <w:spacing w:lineRule="exact" w:line="317"/>
        <w:ind w:hanging="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Об утверждении порядка взаимодействия отраслевых (функциональных) органов администрации муниципального образования Брюховец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частном партнерстве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 xml:space="preserve">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31 Устава муниципального образования Брюховецкий район, распоряжением администрации муниципального образования Брюховецкий район от 27 мая 2016 года № 91-р «Об определении органа местного самоуправления, уполномоченного на осуществление полномочий в сфере муниципально-частного партнерства», в целях формирования и реализации инфраструктурных!, транспортных и социально значимых проектов путем использования инструментов муниципально-частного партнерства, привлечения частных инвестиций в экономику муниципального образования Брюховецкий район п </w:t>
      </w:r>
      <w:r>
        <w:rPr>
          <w:rStyle w:val="23pt"/>
          <w:color w:val="000000"/>
          <w:w w:val="100"/>
          <w:lang w:val="ru-RU" w:eastAsia="ru-RU"/>
        </w:rPr>
        <w:t>остановляю: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411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Утвердить порядок взаимодействия отраслевых (функциональных) органов администрации муниципального образования Брюховец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 (прилагается)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411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'район в информационнотелекоммуникационной сети «Интернет» и сетевом издании «ВЕСТНИК- ИНФО»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40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Контроль за выполнением настоящего постановления возложить на заместителя главы муниципального образования Брюховецкий район А.В. Куприна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40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становление вступает в силу со дня его официального опубликования.</w:t>
      </w:r>
    </w:p>
    <w:p>
      <w:pPr>
        <w:pStyle w:val="23"/>
        <w:spacing w:lineRule="exact" w:line="26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В.В. Мусатов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40" w:right="464" w:gutter="0" w:header="0" w:top="1430" w:footer="0" w:bottom="1402"/>
          <w:pgNumType w:fmt="decimal"/>
          <w:formProt w:val="false"/>
          <w:textDirection w:val="lrTb"/>
          <w:docGrid w:type="default" w:linePitch="100" w:charSpace="0"/>
        </w:sectPr>
        <w:pStyle w:val="23"/>
        <w:spacing w:lineRule="exact" w:line="288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Глава муниципального образования Брюховецкий район</w:t>
      </w:r>
    </w:p>
    <w:p>
      <w:pPr>
        <w:pStyle w:val="23"/>
        <w:spacing w:lineRule="exact" w:line="2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ИЛОЖЕНИЕ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УТВЕРЖДЕН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становлением администрации муниципального образования Брюховецкий район</w:t>
      </w:r>
    </w:p>
    <w:p>
      <w:pPr>
        <w:pStyle w:val="24"/>
        <w:keepNext w:val="true"/>
        <w:keepLines/>
        <w:spacing w:lineRule="exact" w:line="320"/>
        <w:rPr/>
      </w:pPr>
      <w:bookmarkStart w:id="1" w:name="bookmark1"/>
      <w:r>
        <w:rPr>
          <w:rStyle w:val="2FranklinGothicBook12pt0pt"/>
          <w:color w:val="000000"/>
          <w:w w:val="100"/>
          <w:lang w:val="ru-RU" w:eastAsia="ru-RU"/>
        </w:rPr>
        <w:t xml:space="preserve">от </w:t>
      </w:r>
      <w:r>
        <w:rPr>
          <w:rStyle w:val="22"/>
          <w:b/>
          <w:color w:val="000000"/>
          <w:w w:val="100"/>
        </w:rPr>
        <w:t>Jj.O&amp;JUyy</w:t>
      </w:r>
      <w:r>
        <w:rPr>
          <w:rStyle w:val="2FranklinGothicBook14pt0pt"/>
          <w:color w:val="000000"/>
          <w:w w:val="100"/>
          <w:lang w:val="en-US" w:eastAsia="en-US"/>
        </w:rPr>
        <w:t xml:space="preserve"> </w:t>
      </w:r>
      <w:r>
        <w:rPr>
          <w:rStyle w:val="2FranklinGothicBook14pt0pt"/>
          <w:color w:val="000000"/>
          <w:w w:val="100"/>
          <w:lang w:val="ru-RU" w:eastAsia="ru-RU"/>
        </w:rPr>
        <w:t xml:space="preserve">№ </w:t>
      </w:r>
      <w:r>
        <w:rPr>
          <w:rStyle w:val="22"/>
          <w:b/>
          <w:color w:val="000000"/>
          <w:w w:val="100"/>
        </w:rPr>
        <w:t>S-W</w:t>
      </w:r>
      <w:bookmarkEnd w:id="1"/>
    </w:p>
    <w:p>
      <w:pPr>
        <w:pStyle w:val="31"/>
        <w:spacing w:lineRule="exact" w:line="317"/>
        <w:ind w:hanging="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ПОРЯДОК</w:t>
      </w:r>
    </w:p>
    <w:p>
      <w:pPr>
        <w:pStyle w:val="31"/>
        <w:spacing w:lineRule="exact" w:line="317"/>
        <w:ind w:hanging="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взаимодействия отраслевых (функциональных) органов администрации муниципального образования Брюховец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002" w:leader="none"/>
        </w:tabs>
        <w:spacing w:lineRule="exact" w:line="280"/>
        <w:ind w:hanging="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Общие положения</w:t>
      </w:r>
    </w:p>
    <w:p>
      <w:pPr>
        <w:pStyle w:val="23"/>
        <w:tabs>
          <w:tab w:val="clear" w:pos="720"/>
          <w:tab w:val="left" w:pos="2093" w:leader="none"/>
          <w:tab w:val="left" w:pos="4406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Е1. Порядок взаимодействия отраслевых (функциональных) органов администрации муниципального образования Брюховец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 (далее - Порядок) 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- Закон № 224-ФЗ) регулирует вопросы взаимодействия отраслевых (функциональных) органов администрации муниципального образования Брюховецкий район при рассмотрении</w:t>
        <w:tab/>
        <w:t>инициативных</w:t>
        <w:tab/>
        <w:t>предложений, подготовке проектов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, публичным партнером в которых является муниципальное образование Брюховецкий район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45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торонами соглашения о муниципально-частном партнерстве в муниципальном образовании Брюховецкий район являются: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убличный партнер - муниципальное образование Брюховецкий район, от имени которого выступает глава муниципального образования Брюховецкий район;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40" w:right="508" w:gutter="0" w:header="0" w:top="1119" w:footer="0" w:bottom="1108"/>
          <w:pgNumType w:fmt="decimal"/>
          <w:formProt w:val="false"/>
          <w:textDirection w:val="lrTb"/>
          <w:docGrid w:type="default" w:linePitch="100" w:charSpace="0"/>
        </w:sectPr>
        <w:pStyle w:val="23"/>
        <w:spacing w:lineRule="exact" w:line="260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частный партнер - российское юридическое лицо, с которым в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оответствии с Законом № 224-ФЗ заключено соглашение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398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траслевые (функциональные) органы администрации муниципального образования Брюховецкий район, на которые возложены координация и регулирование деятельности в соответствующей отрасли (сфере управления) (далее - отраслевые (функциональные) органы администрации), осуществляют следующие функции публичного партнера при подготовке проектов муниципально-частного партнерства, рассмотрении предложений о реализации проекта муниципально-частного партнерства, принятии решения о реализации проекта муниципально-частного партнерства, предусмотренные Федеральным законом № 224-ФЗ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5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работку предложения о реализации проекта муниципально-частного партнер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1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оведение с лицом, которое в соответствии с Федеральным законом № 224-ФЗ может быть частным партнером, обеспечившим разработку предложения о реализации проекта муниципально-частного партнерства (далее - инициатор проекта) предварительных переговоров, связанных с разработкой предложения о реализации проект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5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ссмотрение предложения о реализации проекта муниципально-частного партнерства, подготовленного инициатором проекта, и принятие решения по результатам рассмотрения предложения о реализации проекта муниципально-частного партнер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38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оведение с инициатором проекта муниципально-частного партнерства переговоров при рассмотрении предложения о реализации проекта муниципально-частного партнер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15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дготовку проекта постановления администрации муниципального образования Брюховецкий район о реализации проекта муниципально-частного партнер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1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мещение в соответствии с частью 8 статьи 10 Федерального закона № 224-ФЗ постановления администрации муниципального образования Брюховецкий район о реализации проекта муниципально-частного партнерства на официальном сайте администрации муниципального образования Брюховецкий район в информационно-телекоммуникационной сети «Интернет» и на официальном сайте Российской Федерации в информационно-телекоммуникационной сети «Интернет» для размещения информации о проведении торгов (в случае, если решение о реализации проекта принято на основании предложения о реализации проекта муниципально-частного партнерства, подготовленного инициатором проекта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1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ием, рассмотрение и принятие решения по заявлениям иных лиц о намерении участвовать в конкурсе на право заключения соглашения о муниципально-частном партнерстве в соответствии с частями 9 и 10 статьи 10 Федерального закона № 224-ФЗ и в порядке, установленном постановлением Правительства Российской Федерации от 19 декабря 2015 года № 1387 «О порядке направления публичному партнеру заявления о намерении участвовать в конкурсе на право заключения соглашения о государственно-частном партнерстве, соглашения о муниципально-частном партнерстве»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42" w:leader="none"/>
        </w:tabs>
        <w:spacing w:lineRule="exact" w:line="326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работку проекта соглашения о проведении совместного конкурса с участием муниципального образования Брюховецкий район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42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работку и согласование конкурсной документации с управлением экономики, прогнозирования и потребительской сферы администрации муниципального образования Брюховецкий район, уполномоченным, в соответствии с распоряжением администрации муниципального образования Брюховецкий район от 27 мая 2016 года № 91-р «Об определении органа местного самоуправления, уполномоченного на осуществление полномочий в сфере муниципально-частного партнерства», на осуществление полномочий, предусмотренных частью 2 статьи 18 Федерального закона № 224-ФЗ (далее - Уполномоченный орган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34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рганизацию проведения конкурса на право заключения соглашения о муниципально-частном партнерстве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486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рганизацию заключения соглашения о муниципально-частном партнерстве в соответствии со статьей 32 Федерального закона № 224-ФЗ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486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В настоящем Порядке используются понятия, установленные Федеральным законом № 224-ФЗ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2056" w:leader="none"/>
        </w:tabs>
        <w:spacing w:lineRule="exact" w:line="322"/>
        <w:ind w:left="360" w:hanging="36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Разработка и рассмотрение предложения о реализации проекта муниципально-частнбго партнерства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913" w:leader="none"/>
          <w:tab w:val="left" w:pos="3730" w:leader="none"/>
          <w:tab w:val="left" w:pos="5957" w:leader="none"/>
          <w:tab w:val="left" w:pos="6658" w:leader="none"/>
          <w:tab w:val="left" w:pos="867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работка</w:t>
        <w:tab/>
        <w:t>предложения</w:t>
        <w:tab/>
        <w:t>о</w:t>
        <w:tab/>
        <w:t>реализации</w:t>
        <w:tab/>
        <w:t>проекта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 может Осуществляться отраслевым (функциональным) органом администрации либо инициатором проекта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700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Для разработки предложения о реализации проекта муниципально-частного партнерства отраслевой (функциональный) орган администрации вправе привлекать специализированную организацию в соответствии с законодательством Российской Федера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388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Инициатор проекта в соответствии с частью 2 статьи 8 Федерального закона № 224-ФЗ вправе обеспечить разработку предложения о реализации проекта муниципально-частного партнерства и направить его в администрацию муниципального образования Брюховецкий район (далее - Администрация).</w:t>
      </w:r>
    </w:p>
    <w:p>
      <w:pPr>
        <w:pStyle w:val="23"/>
        <w:tabs>
          <w:tab w:val="clear" w:pos="720"/>
          <w:tab w:val="left" w:pos="1700" w:leader="none"/>
          <w:tab w:val="left" w:pos="3730" w:leader="none"/>
          <w:tab w:val="left" w:pos="5957" w:leader="none"/>
          <w:tab w:val="left" w:pos="6658" w:leader="none"/>
          <w:tab w:val="left" w:pos="867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До</w:t>
        <w:tab/>
        <w:t>направления</w:t>
        <w:tab/>
        <w:t>предложения</w:t>
        <w:tab/>
        <w:t>о</w:t>
        <w:tab/>
        <w:t>реализации</w:t>
        <w:tab/>
        <w:t>проекта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 в Администрацию между инициатором проекта и отраслевым (функциональным) органом администрации допускается проведение предварительных переговоров, связанных с разработкой такого предложения, в порядке, установленном приказом Министерства экономического развития Российской Федерации от 20 ноября 2015 года № 864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486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едложение о реализации проекта муниципально-частного партнерства должно соответствовать форме, утвержденной постановлением Правительства Российской Федерации от 19 декабря 2015 года № 1386 «Об</w:t>
      </w:r>
    </w:p>
    <w:p>
      <w:pPr>
        <w:pStyle w:val="23"/>
        <w:tabs>
          <w:tab w:val="clear" w:pos="720"/>
          <w:tab w:val="left" w:pos="1731" w:leader="none"/>
          <w:tab w:val="left" w:pos="2778" w:leader="none"/>
          <w:tab w:val="right" w:pos="7717" w:leader="none"/>
          <w:tab w:val="left" w:pos="7858" w:leader="none"/>
          <w:tab w:val="right" w:pos="9606" w:leader="none"/>
        </w:tabs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</w:t>
        <w:tab/>
        <w:t>проекта</w:t>
        <w:tab/>
        <w:t>государственно-частного</w:t>
        <w:tab/>
        <w:t>партнерства</w:t>
        <w:tab/>
        <w:t>или</w:t>
        <w:tab/>
        <w:t>проекта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», и требованиям, установленным частью 3 статьи 8 Федерального закона № 224-ФЗ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44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траслевой (функциональный) орган администрации рассматривает</w:t>
      </w:r>
    </w:p>
    <w:p>
      <w:pPr>
        <w:pStyle w:val="23"/>
        <w:tabs>
          <w:tab w:val="clear" w:pos="720"/>
          <w:tab w:val="left" w:pos="1731" w:leader="none"/>
          <w:tab w:val="left" w:pos="2778" w:leader="none"/>
          <w:tab w:val="right" w:pos="7717" w:leader="none"/>
          <w:tab w:val="left" w:pos="7863" w:leader="none"/>
          <w:tab w:val="right" w:pos="9606" w:leader="none"/>
        </w:tabs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едложение о реализации проекта муниципально-частного партнерства в соответствии с Правилами рассмотрения публичным партнером предложения о реализации</w:t>
        <w:tab/>
        <w:t>проекта</w:t>
        <w:tab/>
        <w:t>государственно-частного</w:t>
        <w:tab/>
        <w:t>партнерства</w:t>
        <w:tab/>
        <w:t>или</w:t>
        <w:tab/>
        <w:t>проекта</w:t>
      </w:r>
    </w:p>
    <w:p>
      <w:pPr>
        <w:pStyle w:val="23"/>
        <w:tabs>
          <w:tab w:val="clear" w:pos="720"/>
          <w:tab w:val="left" w:pos="1731" w:leader="none"/>
          <w:tab w:val="left" w:pos="2778" w:leader="none"/>
          <w:tab w:val="right" w:pos="7717" w:leader="none"/>
          <w:tab w:val="left" w:pos="7863" w:leader="none"/>
          <w:tab w:val="right" w:pos="9606" w:leader="none"/>
        </w:tabs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, утвержденными постановлением Правительства Российской Федерации от 19 декабря 2015 года № 1388 «Об утверждении правил рассмотрения публичным партнером предложения о реализации</w:t>
        <w:tab/>
        <w:t>проекта</w:t>
        <w:tab/>
        <w:t>государственно-частного</w:t>
        <w:tab/>
        <w:t>партнерства</w:t>
        <w:tab/>
        <w:t>или</w:t>
        <w:tab/>
        <w:t>проекта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»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576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и разработке и рассмотрении предложения отраслевой (функциональный) орган администрации вправе проводить совещания с привлечением представителей других отраслевых (функциональных) органов администрации, а также направлять запросы в другие отраслевые (функциональные) органы администрации для получения необходимых разъяснений по вопросам, связанным с возможной реализацией проекта муниципально-частного партнерства, в пределах компетенции соответствующих органов.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твет на запрос должен быть направлен отраслевым (функциональным) органом администрации в срок, не превышающий 10 рабочих дней со дня поступления запроса в указанный отраслевой (функциональный) орган администра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44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В ходе рассмотрения предложения о реализации проекта отраслевой (функциональный) орган администрации не менее чем за 45 дней до вынесения решения направляет в финансовое управление администрации муниципального образования Брюховецкий район запрос о предоставлении заключения о наличии средств на реализацию проекта в соответствии с документами стратегического планирования (в случае если для реализации проекта требуется выделение средств из бюджета муниципального образования Брюховецкий район)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444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 учетом заключения финансового управления администрации муниципального образования Брюховецкий район глава муниципального образования Брюховецкий район принимает одно из решений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576" w:leader="none"/>
          <w:tab w:val="left" w:pos="1978" w:leader="none"/>
          <w:tab w:val="left" w:pos="4121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</w:t>
        <w:tab/>
        <w:t>направлении</w:t>
        <w:tab/>
        <w:t>предложения о реализации проекта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муниципально-частного партнерства на рассмотрение в соответствующий уполномоченный орган Краснодарского края в целях проведения оценки эффективности проекта муниципально-частного партнерства и определения его сравнительного преимущества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576" w:leader="none"/>
          <w:tab w:val="left" w:pos="1978" w:leader="none"/>
          <w:tab w:val="left" w:pos="6026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</w:t>
        <w:tab/>
        <w:t>невозможности реализации</w:t>
        <w:tab/>
        <w:t>проекта по основаниям,</w:t>
      </w:r>
    </w:p>
    <w:p>
      <w:pPr>
        <w:pStyle w:val="23"/>
        <w:spacing w:lineRule="exact" w:line="322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редусмотренным подпунктами 1-10 части 7 статьи 8 Закона № 224-ФЗ.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ешения, предусмотренные подпунктами 1, 2 пункта 2.8 раздела 2 настоящего Порядка могут быть обжалованы в порядке, установленном законодательством Российской Федерации.</w:t>
      </w:r>
    </w:p>
    <w:p>
      <w:pPr>
        <w:pStyle w:val="23"/>
        <w:numPr>
          <w:ilvl w:val="1"/>
          <w:numId w:val="5"/>
        </w:numPr>
        <w:tabs>
          <w:tab w:val="clear" w:pos="720"/>
          <w:tab w:val="left" w:pos="1393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траслевой (функциональный) орган администрации в течении 10 дней со дня принятия решения, утвержденного главой муниципального образования Брюховецкий район о направлении предложения о реализации проекта муниципально-частного партнерства в соответствующий уполномоченный орган Краснодарского края в целях проведения оценки эффективности проекта муниципально-частного партнерства и определения его сравнительного преимущества:</w:t>
      </w:r>
    </w:p>
    <w:p>
      <w:pPr>
        <w:pStyle w:val="23"/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направляет на рассмотрение в соответствующий уполномоченный орган Краснодарского края предложения о реализации проекта муниципально-частного партнерства, соответствующее решение, копии протоколов предварительных переговоров и (или) переговоров (в случае если эти переговоры были проведены);</w:t>
      </w:r>
    </w:p>
    <w:p>
      <w:pPr>
        <w:pStyle w:val="23"/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направляет инициатору проекта подписанное решение, оригиналы протокола предварительных переговоров и (или) переговоров (в случае если эти переговоры были проведены);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беспечивает размещение решения, оригиналов протоколов предварительных переговоров и (или) переговоров (в случае если эти переговоры были проведены) на официальном сайте администрации муниципального образования Брюховецкий район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2971" w:leader="none"/>
        </w:tabs>
        <w:spacing w:lineRule="exact" w:line="322"/>
        <w:ind w:left="360" w:hanging="36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Принятие решения о реализации проекта муниципально-частного партнерства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98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ешение о реализации проекта муниципально-частного партнерства принимается главой муниципального образования Брюховецкий район при наличии заключения соответствующего уполномоченного органа Краснодарского края об эффективности проекта и его сравнительном преимуществе (далее - положительное заключение) в срок, не превышающий 60 дней со дня получения положительного заключения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93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 xml:space="preserve">Решение о реализации проекта муниципально-частного партнерства принимается в форме постановления администрации муниципального образования Брюховецкий район, подписанного главой муниципального образования Брюховецкий район, которым утверждаются положения, указанные в частях </w:t>
      </w:r>
      <w:r>
        <w:rPr>
          <w:rStyle w:val="21pt"/>
          <w:color w:val="000000"/>
          <w:w w:val="100"/>
          <w:lang w:val="ru-RU" w:eastAsia="ru-RU"/>
        </w:rPr>
        <w:t>3-3.2</w:t>
      </w:r>
      <w:r>
        <w:rPr>
          <w:rStyle w:val="21"/>
          <w:color w:val="000000"/>
          <w:spacing w:val="0"/>
          <w:w w:val="100"/>
          <w:lang w:val="ru-RU" w:eastAsia="ru-RU"/>
        </w:rPr>
        <w:t xml:space="preserve"> статьи 10 Федерального закона № 224-ФЗ соответственно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93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Отраслевой (функциональный) орган администрации в срок, не превышающий 5 дней со дня получения положительного заключения соответствующего уполномоченного органа Краснодарского края, осуществляет подготовку проекта постановления Администрации о реализации проекта муниципально-частного партнерства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93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огласование проекта постановления Администрации о реализации проекта муниципально-частного партнерства осуществляется в соответствии с Инструкцией по делопроизводству в Администрации, утвержденной постановлением администрации муниципального образования Брюховецкий район от 05 февраля 2015 года № 145 «Об утверждении инструкции по делопроизводству в администрации муниципального образования Брюховецкий район»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93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На основании постановления Администрации о реализации проекта муниципально-частного партнерства отраслевой (функциональный) орган администрации в срок, не превышающий ста восьмидесяти дней со дня принятия данного решения, обеспечивает организацию и проведение конкурса на право заключения соглашения в порядке, установленном Федеральным законом № 224-ФЗ, за исключением случаев, предусмотренных частями 3.2, 8 - 10 статьи 10 Федерального закона № 224-ФЗ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98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 результатам проведенного конкурса или при наличии в соответствии с Федеральным законом № 224-ФЗ оснований для заключения соглашения без проведения конкурса отраслевой (функциональный) орган администрации в течение пяти дней со дня подписания членами конкурсной комиссии протокола о результатах проведения конкурса направляет инициатору проекта (победителю конкурса) протокол о результатах проведения конкурса (один экземпляр в случае проведения конкурса) и проект соглашения о муниципально-частном партнерстве (в двух экземплярах), а также иные документы, предусмотренные Федеральным законом № 224-ФЗ, для подписания в установленный конкурсной документацией срок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98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В срок, установленный конкурсной документацией, но не ранее десяти дней с момента размещения итогового протокола о результатах проведения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в случае проведения открытого конкурса глава муниципального образования Брюховецкий район подписывает проект соглашения о муниципально-частном партнерстве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22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В случае, если до установленного конкурсной документацией дня подписания соглашения победитель конкурса не представил в отраслевой (функциональный) орган администрации документы, предусмотренные конкурсной документацией и (или) проектом соглашения, глава муниципального образования Брюховецкий район вправе принять решение об отказе в заключении соглашения с инициатором проекта (победителем конкурса)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322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После дня подписания членами конкурсной комиссии протокола о результатах проведения конкурса отраслевой (функциональный) орган администрации на основании решения о реализации проекта проводит переговоры в форме совместных совещаний с победителем конкурса или с иным лицом, в отношении которого принято решение о заключении соглашения в соответствии с Федеральным законом № 224-ФЗ, в целях обсуждения условий соглашения и их возможного изменения по результатам переговоров. По результатам переговоров не могут быть изменены существенные условия соглашения, а также те условия, которые являлись критериями конкурса и (или) содержание которых определялось на основании конкурсного предложения лица, в отношении которого принято решение о заключении соглашения. Срок и порядок проведения переговоров определяются конкурсной документацией. Конкурсной документацией должны быть предусмотрены условия соглашения, которые не подлежат изменению в ходе переговоров, и (или) условия, которые подлежат изменению с соблюдением предусмотренного конкурсной документацией порядка. Сообщение о заключении соглашения подлежит размещению на официальном сайте Администрации в информационно-телекоммуникационной сети «Интернет» в порядке и в сроки, которые установлены Правительством Российской Федерации, высшим исполнительным органом государственной власти субъекта Российской Федерации, главой муниципального образования в решении о реализации проекта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езультаты переговоров, проведенных в соответствии с частью 3 статьи 32 Федерального закона № 224-ФЗ, оформляются протоколом в двух экземплярах, один из которых направляется победителю конкурса. По результатам данных переговоров отраслевой (функциональный) орган администрации направляет соглашение и прилагаемый протокол переговоров на согласование в Уполномоченный орган на предмет соответствия соглашения конкурсной документации, в том числе в части учета результатов оценки эффективности проекта и определения его сравнительного преимущества. В случае согласования Уполномоченным органом соглашения и прилагаемого протокола переговоров Уполномоченный орган в течение пяти дней направляет подписанное соглашение в отраслевой (функциональный) орган администраци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оглашение заключается в письменной форме с победителем конкурса или иным лицом, указанным в пунктах 1-4 части 2 и части 24 статьи 19 Федерального закона № 224-ФЗ, при условии представления ими документов, предусмотренных конкурсной документацией и подтверждающих обеспечение исполнения обязательств по соглашению в случае, если такое обеспечение исполнения обязательств предусмотрено конкурсной документацией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331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оглашение вступает в силу с момента его подписания, если иное не предусмотрено соглашением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 xml:space="preserve">Отраслевой (функциональный) орган администрации в срок, не превышающий 5 дней со дня подписания соглашения о муниципально-частном партнерстве, направляет его частному партнеру, а также в Уполномоченный орган в целях включения сведений о заключении соглашения о муниципально-частном партнерстве в </w:t>
      </w:r>
      <w:r>
        <w:rPr>
          <w:rStyle w:val="21"/>
          <w:color w:val="000000"/>
          <w:spacing w:val="0"/>
          <w:w w:val="100"/>
          <w:vertAlign w:val="superscript"/>
          <w:lang w:val="ru-RU" w:eastAsia="ru-RU"/>
        </w:rPr>
        <w:t>1</w:t>
      </w:r>
      <w:r>
        <w:rPr>
          <w:rStyle w:val="21"/>
          <w:color w:val="000000"/>
          <w:spacing w:val="0"/>
          <w:w w:val="100"/>
          <w:lang w:val="ru-RU" w:eastAsia="ru-RU"/>
        </w:rPr>
        <w:t xml:space="preserve"> реестр соглашений о муниципально-частном партнерстве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2442" w:leader="none"/>
        </w:tabs>
        <w:spacing w:lineRule="exact" w:line="317"/>
        <w:ind w:left="360" w:hanging="36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Порядок мониторинга реализации соглашений о муниципально-частном партнерстве</w:t>
      </w:r>
    </w:p>
    <w:p>
      <w:pPr>
        <w:pStyle w:val="23"/>
        <w:spacing w:lineRule="exact" w:line="322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4.1. Уполномоченный орган в течение 10 рабочих дней после принятия решения о реализации проекта муниципально-частного партнерства, в целях обеспечения проведения мониторинга, размещает в электронном виде на сайте государственной автоматизированной системы «Управление» сведения в соответствии с пунктом 7 Приказа Министерства экономического развития Российской Федерации от 27 ноября 2015 года № 888 «Об утверждении порядка мониторинга реализации соглашений о государственно-частном партнерстве, соглашений о муниципально-частном партнерстве» (далее - Приказ Минэкономразвития РФ от 27 ноября 2015 года № 888)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54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Уполномоченный орган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каждые шесть месяцев размещает в электронном виде посредством государственной автоматизированной информационной системы «Управление» сведения о фактических сроках исполнения сторонами обязательств по соглашению, а также о фактически достигнутых значениях критериев эффективности проекта и значениях показателей его сравнительного преимущества, на основании которых получено Положительное заключение. При этом информация обо всех юридически значимых действиях в отношении соглашения, в том числе заключение, внесение изменений и расторжение соглашения, государственная регистрация прав на владение и пользование объектом, подписание актов о приеме-передаче объекта, передача земельных участков, приемка выполненных работ по строительству (реконструкции) объекта, ввод объекта в эксплуатацию размещаются Уполномоченным органом в электронном виде посредством государственной автоматизированной информационной системы «Управление» в течение десяти рабочих дней со дня совершения таких действий с приложением копий соответствующих документов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49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Размещение сведений, составляющих государственную тайну и иную охраняемую законом тайну, осуществляется в порядке, установленном законодательством Российской Федерации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49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Уполномоченный орган местного самоуправления ежегодно до 1 февраля года, следующего за отчетным, представляет в уполномоченный орган Краснодарского края результаты мониторинга соглашений о муниципально-частном партнерстве, а также размещает результаты мониторинга на официальном сайте в информационно-телекоммуникационной сети «Интернет»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546" w:leader="none"/>
        </w:tabs>
        <w:spacing w:lineRule="exact" w:line="317"/>
        <w:ind w:firstLine="360"/>
        <w:rPr>
          <w:lang w:val="ru-RU"/>
        </w:rPr>
      </w:pPr>
      <w:r>
        <w:rPr>
          <w:rStyle w:val="21"/>
          <w:color w:val="000000"/>
          <w:spacing w:val="0"/>
          <w:w w:val="100"/>
          <w:lang w:val="ru-RU" w:eastAsia="ru-RU"/>
        </w:rPr>
        <w:t>Сведения, предоставленные отраслевыми (функциональными) органами администрации в целях проведения мониторинга, хранятся в архивах и базах данных государственной автоматизированной информационной системы «Управление» в течение срока действия соглашения и не менее пятнадцати лет с момента окончания срока их действия.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2944495" cy="999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exact" w:line="322"/>
        <w:rPr/>
      </w:pPr>
      <w:r>
        <w:rPr>
          <w:rStyle w:val="21"/>
          <w:color w:val="000000"/>
          <w:spacing w:val="0"/>
          <w:w w:val="100"/>
          <w:lang w:val="ru-RU" w:eastAsia="ru-RU"/>
        </w:rPr>
        <w:t>Начальник управления экономики, прогнозирования и потребительской сферы администрации муниципального образования Брюховецкий район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440" w:right="508" w:gutter="0" w:header="0" w:top="1119" w:footer="0" w:bottom="110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10504805</wp:posOffset>
              </wp:positionH>
              <wp:positionV relativeFrom="page">
                <wp:posOffset>293370</wp:posOffset>
              </wp:positionV>
              <wp:extent cx="8255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5pt;height:9.85pt;mso-wrap-distance-left:5pt;mso-wrap-distance-right:5pt;mso-wrap-distance-top:5.7pt;mso-wrap-distance-bottom:5.7pt;margin-top:23.1pt;mso-position-vertical-relative:page;margin-left:827.1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lang w:val="ru-RU"/>
                      </w:rPr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0">
              <wp:simplePos x="0" y="0"/>
              <wp:positionH relativeFrom="page">
                <wp:posOffset>10504805</wp:posOffset>
              </wp:positionH>
              <wp:positionV relativeFrom="page">
                <wp:posOffset>293370</wp:posOffset>
              </wp:positionV>
              <wp:extent cx="82550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5pt;height:16.1pt;mso-wrap-distance-left:5pt;mso-wrap-distance-right:5pt;mso-wrap-distance-top:5.7pt;mso-wrap-distance-bottom:5.7pt;margin-top:23.1pt;mso-position-vertical-relative:page;margin-left:827.1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lang w:val="ru-RU"/>
                      </w:rPr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8">
              <wp:simplePos x="0" y="0"/>
              <wp:positionH relativeFrom="page">
                <wp:posOffset>10498455</wp:posOffset>
              </wp:positionH>
              <wp:positionV relativeFrom="page">
                <wp:posOffset>278130</wp:posOffset>
              </wp:positionV>
              <wp:extent cx="67310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t>6</w:t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3pt;height:16.1pt;mso-wrap-distance-left:5pt;mso-wrap-distance-right:5pt;mso-wrap-distance-top:5.7pt;mso-wrap-distance-bottom:5.7pt;margin-top:21.9pt;mso-position-vertical-relative:page;margin-left:826.6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fldChar w:fldCharType="begin"/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fldChar w:fldCharType="separate"/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t>6</w:t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5">
              <wp:simplePos x="0" y="0"/>
              <wp:positionH relativeFrom="page">
                <wp:posOffset>10498455</wp:posOffset>
              </wp:positionH>
              <wp:positionV relativeFrom="page">
                <wp:posOffset>278130</wp:posOffset>
              </wp:positionV>
              <wp:extent cx="67310" cy="2044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t>7</w:t>
                          </w:r>
                          <w:r>
                            <w:rPr>
                              <w:rStyle w:val="Style15"/>
                              <w:spacing w:val="0"/>
                              <w:w w:val="100"/>
                              <w:color w:val="000000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3pt;height:16.1pt;mso-wrap-distance-left:5pt;mso-wrap-distance-right:5pt;mso-wrap-distance-top:5.7pt;mso-wrap-distance-bottom:5.7pt;margin-top:21.9pt;mso-position-vertical-relative:page;margin-left:826.6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fldChar w:fldCharType="begin"/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fldChar w:fldCharType="separate"/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t>7</w:t>
                    </w:r>
                    <w:r>
                      <w:rPr>
                        <w:rStyle w:val="Style15"/>
                        <w:spacing w:val="0"/>
                        <w:w w:val="100"/>
                        <w:color w:val="000000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10504805</wp:posOffset>
              </wp:positionH>
              <wp:positionV relativeFrom="page">
                <wp:posOffset>293370</wp:posOffset>
              </wp:positionV>
              <wp:extent cx="82550" cy="204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5pt;height:16.1pt;mso-wrap-distance-left:5pt;mso-wrap-distance-right:5pt;mso-wrap-distance-top:5.7pt;mso-wrap-distance-bottom:5.7pt;margin-top:23.1pt;mso-position-vertical-relative:page;margin-left:827.1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lang w:val="ru-RU"/>
                      </w:rPr>
                    </w:pPr>
                    <w:r>
                      <w:rPr>
                        <w:rStyle w:val="Style15"/>
                        <w:color w:val="000000"/>
                        <w:spacing w:val="0"/>
                        <w:w w:val="1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w w:val="100"/>
        <w:rFonts w:ascii="Times New Roman" w:hAnsi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9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9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9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9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9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9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9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Franklin Gothic Book" w:cs="Franklin Gothic Book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b/>
      <w:i/>
      <w:caps w:val="false"/>
      <w:smallCaps w:val="false"/>
      <w:strike w:val="false"/>
      <w:dstrike w:val="false"/>
      <w:color w:val="000000"/>
      <w:spacing w:val="-60"/>
      <w:sz w:val="34"/>
      <w:u w:val="none"/>
    </w:rPr>
  </w:style>
  <w:style w:type="character" w:styleId="413pt0pt">
    <w:name w:val="Основной текст (4) + 13 pt,Не полужирный,Не курсив,Интервал 0 pt"/>
    <w:basedOn w:val="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41">
    <w:name w:val="Основной текст (4)"/>
    <w:basedOn w:val="4"/>
    <w:qFormat/>
    <w:rPr>
      <w:rFonts w:ascii="Times New Roman" w:hAnsi="Times New Roman"/>
      <w:b/>
      <w:i/>
      <w:caps w:val="false"/>
      <w:smallCaps w:val="false"/>
      <w:strike w:val="false"/>
      <w:dstrike w:val="false"/>
      <w:color w:val="000000"/>
      <w:spacing w:val="-60"/>
      <w:sz w:val="34"/>
      <w:u w:val="single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23pt">
    <w:name w:val="Основной текст (2) + Интервал 3 pt"/>
    <w:basedOn w:val="2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70"/>
      <w:sz w:val="26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Style15">
    <w:name w:val="Колонтитул"/>
    <w:basedOn w:val="Style1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22">
    <w:name w:val="Çàãîëîâîê ¹2_"/>
    <w:basedOn w:val="DefaultParagraphFont"/>
    <w:qFormat/>
    <w:rPr>
      <w:rFonts w:ascii="Times New Roman" w:hAnsi="Times New Roman"/>
      <w:b/>
      <w:i/>
      <w:caps w:val="false"/>
      <w:smallCaps w:val="false"/>
      <w:strike w:val="false"/>
      <w:dstrike w:val="false"/>
      <w:color w:val="000000"/>
      <w:spacing w:val="-30"/>
      <w:sz w:val="32"/>
      <w:u w:val="none"/>
      <w:lang w:val="en-US" w:eastAsia="en-US"/>
    </w:rPr>
  </w:style>
  <w:style w:type="character" w:styleId="2FranklinGothicBook12pt0pt">
    <w:name w:val="Заголовок №2 + Franklin Gothic Book,12 pt,Не полужирный,Не курсив,Интервал 0 pt"/>
    <w:basedOn w:val="22"/>
    <w:qFormat/>
    <w:rPr>
      <w:rFonts w:ascii="Franklin Gothic Book" w:hAnsi="Franklin Gothic Book"/>
      <w:b w:val="false"/>
      <w:i w:val="false"/>
      <w:caps w:val="false"/>
      <w:smallCaps w:val="false"/>
      <w:strike w:val="false"/>
      <w:dstrike w:val="false"/>
      <w:color w:val="000000"/>
      <w:spacing w:val="-10"/>
      <w:u w:val="none"/>
    </w:rPr>
  </w:style>
  <w:style w:type="character" w:styleId="2FranklinGothicBook14pt0pt">
    <w:name w:val="Заголовок №2 + Franklin Gothic Book,14 pt,Не полужирный,Не курсив,Интервал 0 pt"/>
    <w:basedOn w:val="22"/>
    <w:qFormat/>
    <w:rPr>
      <w:rFonts w:ascii="Franklin Gothic Book" w:hAnsi="Franklin Gothic Book"/>
      <w:b w:val="false"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21pt">
    <w:name w:val="Основной текст (2) + Интервал 1 pt"/>
    <w:basedOn w:val="2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/>
      <w:spacing w:lineRule="exact" w:line="322" w:before="0" w:after="0"/>
      <w:jc w:val="both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31">
    <w:name w:val="Основной текст (3)"/>
    <w:basedOn w:val="Normal"/>
    <w:qFormat/>
    <w:pPr>
      <w:shd w:fill="FFFFFF"/>
      <w:spacing w:lineRule="exact" w:line="322" w:before="0" w:after="0"/>
      <w:ind w:hanging="210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11">
    <w:name w:val="Заголовок №1"/>
    <w:basedOn w:val="Normal"/>
    <w:qFormat/>
    <w:pPr>
      <w:shd w:fill="FFFFFF"/>
      <w:spacing w:lineRule="exact" w:line="336" w:before="0" w:after="0"/>
      <w:jc w:val="both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42">
    <w:name w:val="Основной текст (4)"/>
    <w:basedOn w:val="Normal"/>
    <w:qFormat/>
    <w:pPr>
      <w:shd w:fill="FFFFFF"/>
      <w:spacing w:lineRule="exact" w:line="336" w:before="0" w:after="0"/>
      <w:jc w:val="both"/>
    </w:pPr>
    <w:rPr>
      <w:rFonts w:ascii="Times New Roman" w:hAnsi="Times New Roman"/>
      <w:b/>
      <w:i/>
      <w:caps w:val="false"/>
      <w:smallCaps w:val="false"/>
      <w:strike w:val="false"/>
      <w:dstrike w:val="false"/>
      <w:spacing w:val="-60"/>
      <w:sz w:val="34"/>
      <w:u w:val="none"/>
    </w:rPr>
  </w:style>
  <w:style w:type="paragraph" w:styleId="51">
    <w:name w:val="Основной текст (5)"/>
    <w:basedOn w:val="Normal"/>
    <w:qFormat/>
    <w:pPr>
      <w:shd w:fill="FFFFFF"/>
      <w:spacing w:lineRule="atLeast" w:line="0" w:before="0" w:after="0"/>
      <w:jc w:val="center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Style16">
    <w:name w:val="Колонтитул"/>
    <w:basedOn w:val="Normal"/>
    <w:qFormat/>
    <w:pPr>
      <w:shd w:fill="FFFFFF"/>
      <w:spacing w:lineRule="atLeast" w:line="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8"/>
      <w:u w:val="none"/>
    </w:rPr>
  </w:style>
  <w:style w:type="paragraph" w:styleId="24">
    <w:name w:val="Çàãîëîâîê ¹2"/>
    <w:basedOn w:val="Normal"/>
    <w:qFormat/>
    <w:pPr>
      <w:shd w:fill="FFFFFF"/>
      <w:spacing w:lineRule="atLeast" w:line="0" w:before="0" w:after="0"/>
      <w:outlineLvl w:val="1"/>
    </w:pPr>
    <w:rPr>
      <w:rFonts w:ascii="Times New Roman" w:hAnsi="Times New Roman"/>
      <w:b/>
      <w:i/>
      <w:caps w:val="false"/>
      <w:smallCaps w:val="false"/>
      <w:strike w:val="false"/>
      <w:dstrike w:val="false"/>
      <w:spacing w:val="-30"/>
      <w:sz w:val="32"/>
      <w:u w:val="none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