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взаимодействия отраслев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ализации проектов муниципально-частного партнер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нятии решений о реализации проектов  муниципально-частного партнерства, заключении и реализации соглаш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униципально-частном партнерстве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3 июля 2015 года № 224-ФЗ              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 244-ФЗ), статьей 31 Устава муниципального образования Гулькевичский район, постановления администрации муниципального образования Гулькевичский район от 02 июня 2016 года № 835 «О муниципально-частном партнерстве в муниципальном образовании Гулькевичский район», в целях формирования и реализации инфраструктурных, и социально-значимых проектов путем использования инструментов муниципально-частного партнерства (далее – МЧП), привлечения частных инвестиций в экономику муниципального образования Гулькевичский район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м местного самоуправления муниципального образования Гулькевичский район на осуществление полномочий, предусмотренных частью 2 статьи 18 Федерального закона № 224-ФЗ, является администрация муниципального образования Гулькевичский район, структурным подразделением администрации муниципального образования Гулькевичский район на осуществление функций в соответствии с данными полномочиями –  управление экономики и потребительской сферы администрации муниципального образования Гулькевичский район (далее – Уполномоченный орган). </w:t>
      </w:r>
    </w:p>
    <w:p>
      <w:pPr>
        <w:pStyle w:val="Normal"/>
        <w:ind w:right="-23" w:firstLine="851"/>
        <w:jc w:val="both"/>
        <w:rPr/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Гулькевичский район                  С.А. Юр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5"/>
        </w:tabs>
        <w:ind w:left="1615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6:00Z</dcterms:created>
  <dc:creator>Верба</dc:creator>
  <dc:description/>
  <cp:keywords/>
  <dc:language>en-US</dc:language>
  <cp:lastModifiedBy>Homutova</cp:lastModifiedBy>
  <cp:lastPrinted>2020-02-11T14:00:00Z</cp:lastPrinted>
  <dcterms:modified xsi:type="dcterms:W3CDTF">2020-02-11T13:56:00Z</dcterms:modified>
  <cp:revision>8</cp:revision>
  <dc:subject/>
  <dc:title>РАСПОРЯЖЕНИЕ</dc:title>
</cp:coreProperties>
</file>