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9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порядка взаимодействия отраслевы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(функциональных) органов администрации муниципального образования Гулькевичский район при подготовке проектов муниципально-частного партнерства, рассмотрении предложени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реализации проектов муниципально-частного партнерства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ии решений о реализации проектов муниципально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частного партнерства, заключении и реализации соглашений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муниципально-частном партнерстве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13 июля 2015 года № 224-ФЗ              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– Федеральный закон № 244-ФЗ),                 статьей 31 устава муниципального образования Гулькевичский район, постановлением администрации муниципального образования Гулькевичский район от 2 июня 2016 года № 835 «О муниципально-частном партнерстве в муниципальном образовании Гулькевичский район», в целях формирования и реализации инфраструктурных и социально-значимых проектов путем использования инструментов муниципально-частного партнерства, привлечения частных инвестиций в экономику муниципального образования Гулькевичский район п о с т а н о в л я ю: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Утвердить порядок взаимодействия отраслевых (функциональных) органов администрации муниципального образования Гулькевичский район при подготовке проектов муниципально-частного партнерства, рассмотрении предложений о реализации проектов муниципально-частного партнерства, принятии решений о реализации проектов муниципально-частного партнерства, заключении и реализации соглашений о муниципально-частном партнерстве согласно приложению к настоящему постановлению.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ом местного самоуправления муниципального образования Гулькевичский район на осуществление полномочий, предусмотренных           частью 2 статьи 18 Федерального закона № 224-ФЗ, является администрация муниципального образования Гулькевичский район, структурным подразделением администрации муниципального образования Гулькевичский район на осуществление функций в соответствии с данными полномочиями –  управление экономики и потребительской сферы администрации муниципального образования Гулькевичский район. </w:t>
      </w:r>
    </w:p>
    <w:p>
      <w:pPr>
        <w:pStyle w:val="Normal"/>
        <w:ind w:right="-23"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 заместителя главы муниципального образования Гулькевичский район                  С.А. Юро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А.А. Шишикин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«Об утверждении порядка взаимодействия отраслевых (функциональных) органов администрации муниципального образования Гулькевичский район при подготовке проектов муниципально-частного партнерства, рассмотрении предложений о реализации проектов муниципально-частного партнерства, принятии решений о реализации проектов муниципально-частного партнерства, заключении и реализации соглашений о муниципально-частном партнерстве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экономики, привлечения инвестиций управления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Хомутова</w:t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52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47:00Z</dcterms:created>
  <dc:creator>Верба</dc:creator>
  <dc:description/>
  <cp:keywords/>
  <dc:language>en-US</dc:language>
  <cp:lastModifiedBy>Morozova</cp:lastModifiedBy>
  <cp:lastPrinted>2020-02-19T17:02:00Z</cp:lastPrinted>
  <dcterms:modified xsi:type="dcterms:W3CDTF">2020-02-19T14:02:00Z</dcterms:modified>
  <cp:revision>4</cp:revision>
  <dc:subject/>
  <dc:title>РАСПОРЯЖЕНИЕ</dc:title>
</cp:coreProperties>
</file>