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5760"/>
      </w:tblGrid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новлени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утверждении порядка взаимодействия 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х   (функциональных)   органов   администрации   муниципального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 Гулькевичский  район  при  подготовке  проектов  муниципально-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ого партнерства, рассмотрении предложений о реализации проектов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-частного партнерства, принятии решений о реализации проектов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-частного партнерства, заключении и реализации соглашений о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-частном партнерстве»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</w:t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 экономики,  привлечения  инвестиций  управления   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ономики    и    потребительской    сферы    администрации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муниципального    образования    Гулькевичский    район</w:t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разослать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экономики, привлечения инвестиций управления экономики и потребительской сферы – 1 экз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имущественных отношений – 1 экз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влению  по  строительству,  жилищно - коммунальному  хозяйству, транспорту, связи и благоустройству – 1 экз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правлению образования – 1 экз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тделу культуры – 1 экз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Управлению сельского хозяйства, перерабатывающей промышленности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хране окружающей среды – 1 экз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правлению по делам гражданской обороны, чрезвычайным ситуациям,  казачества, военным вопросам и взаимодействию с правоохранительными органами – 1 экз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тделу физической культуры и спорта – 1 экз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Отделу по делам несовершеннолетних – 1 экз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Отделу по делам молодежи – 1 экз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Отделу по вопросам семьи и детства – 1 экз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Отделу архитектуры и градостроительства – 1 экз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"/>
        <w:gridCol w:w="3960"/>
        <w:gridCol w:w="720"/>
        <w:gridCol w:w="2340"/>
      </w:tblGrid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Хомуто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1"/>
        <w:gridCol w:w="2027"/>
      </w:tblGrid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Хомутова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8-7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составителя проекта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КА ШАБЛОН на постановление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09:00Z</dcterms:created>
  <dc:creator>Homutova</dc:creator>
  <dc:description/>
  <cp:keywords/>
  <dc:language>en-US</dc:language>
  <cp:lastModifiedBy>Homutova</cp:lastModifiedBy>
  <cp:lastPrinted>2020-02-11T16:52:00Z</cp:lastPrinted>
  <dcterms:modified xsi:type="dcterms:W3CDTF">2020-02-11T13:53:00Z</dcterms:modified>
  <cp:revision>3</cp:revision>
  <dc:subject/>
  <dc:title>ЗАЯВКА</dc:title>
</cp:coreProperties>
</file>