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996"/>
        <w:gridCol w:w="1843"/>
        <w:gridCol w:w="1134"/>
        <w:gridCol w:w="1147"/>
        <w:gridCol w:w="1100"/>
        <w:gridCol w:w="1100"/>
        <w:gridCol w:w="1134"/>
        <w:gridCol w:w="1176"/>
      </w:tblGrid>
      <w:tr>
        <w:trPr/>
        <w:tc>
          <w:tcPr>
            <w:tcW w:w="15508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4</w:t>
            </w:r>
          </w:p>
          <w:p>
            <w:pPr>
              <w:pStyle w:val="Style16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индикаторы Программы социально-экономического развития муниципального образова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лькевичский район на 2013-2017 годы</w:t>
            </w:r>
          </w:p>
          <w:p>
            <w:pPr>
              <w:pStyle w:val="Style16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жизни на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8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на 1000 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занятых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3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ой денежный доход на одного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ачисленная заработная плата (по организациям, не относящимся к субъектам малого предпринимательства)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среднемесячная начисле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работников бюджетной сфе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5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медицинского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его медицинского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системы дошко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5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 к численности трудоспособного населения в трудоспособном возра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фера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3-7 лет дошколь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 альтернативных моделей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т 0 до 7 лет, состоящих на учете для определения в дошко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их дошко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детских дошко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етских дошко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чреждений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реждений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занимающихся в первую сме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, приходящихся на 1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системе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ввод в эксплуатацию офисов врачей общей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ничными кой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к на 10  тыс.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булаторно-поликлинически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 на 10 тыс.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ач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1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ним медицинским персонал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1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жидания приезда скор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школьного возраста эстетическим образ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спортивными сооружения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ми з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социальному нормати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тельными бассей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социальному нормати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ыми спортивными сооруж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социальному нормати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их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жильем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ого фонд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7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41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жилого фонда, нуждающегося в капитальном ремо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многоквартирных домах, признанных в установленном порядке аварийным и ветхим жиль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жильем (на конец год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на 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емей, стоящих на учете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енных жилищных, в т. ч. ипотечных кредитов населению на цели приобретения (строительства)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3,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ободных земельных участков, подлежащих предоставлению для жилищного строительства семьям, имеющим трех и боле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ная обеспеченност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водопроводных с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но водопроводной сети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водопроводной сети 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водопровод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анализацион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ировано канализационной се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канализационной сети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уждающихся в зам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ировано тепловых и паровых с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тепловых и пар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набережных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8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4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2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2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2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2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24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7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7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муниципальных 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объектами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объектами общественного питания общедоступ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х мест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</w:tr>
      <w:tr>
        <w:trPr>
          <w:trHeight w:val="3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троту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зеленых наса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>
          <w:trHeight w:val="41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екреационной территории (скверы, парки, газоны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ветильников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 детских игровых и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4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ального сектор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 собственного производства, выполненных работ и услуг  собственными си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зки промышленной продукции по полному кругу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6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7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рупным и сред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1,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7,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рупным и сред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5,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рупным и сред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дукции сельского хозяйства всех сельхозпроиз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0,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чных подсобных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,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сельских населенных пунктов, охваченных выездным бытовым обслужи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(доходы) коллективных средств размещения курортно-туристск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 и услуг, выполненный организациями транспорта по крупным и средн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оборот автомобильного транспорта организац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пасс.-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пассажиров организациями автомобильного транспорта общего пользования,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,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 и услуг, выполненный организациям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собственными силами по виду деятельности «строительство» по крупным и средн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9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онное развитие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всех источников финансирования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упным и средни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ал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аевы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 в расчете на 1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0</w:t>
            </w:r>
          </w:p>
        </w:tc>
      </w:tr>
      <w:tr>
        <w:trPr>
          <w:trHeight w:val="304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 предпринимательств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в  малом предприниматель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</w:t>
            </w:r>
          </w:p>
        </w:tc>
      </w:tr>
      <w:tr>
        <w:trPr>
          <w:trHeight w:val="434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предоставления муниципальных услуг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РФ качеством предоставления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40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меющих доступ к получению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спользующих механизм получения муниципальных услуг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в очереди при обращении заявителя в орган местного самоуправления для получения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аленных рабочих мест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462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инансового рынк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банковск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на 1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нковских карт в обслужи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4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4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кредитования отраслей реального сектора экономики и населения Гулькевич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0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малому бизне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е кред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2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бъем предоставленных ипотеч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бранных страховых прем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бранных страховых премий по добровольным видам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бровольных видов страхования в общем объеме страховых прем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56" w:hRule="atLeast"/>
        </w:trPr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ондового рынк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нвестиций, привлеченных в основной капитал крупных и средних предприятий при помощи финансовых инструментов фондового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оговоров обязательного пенсионного страхования, заключенных НПФ на территории Краснодарского края (нарастающим ито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экономически активного населения Краснодарского края, охваченного услугами негосударственного пенсио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улькевичский район</w:t>
        <w:tab/>
        <w:tab/>
        <w:tab/>
        <w:tab/>
        <w:tab/>
        <w:tab/>
        <w:tab/>
        <w:t>С.А.Юрова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46:00Z</dcterms:created>
  <dc:creator>Говядовская</dc:creator>
  <dc:description/>
  <cp:keywords/>
  <dc:language>en-US</dc:language>
  <cp:lastModifiedBy>Lena</cp:lastModifiedBy>
  <cp:lastPrinted>2013-10-24T15:18:00Z</cp:lastPrinted>
  <dcterms:modified xsi:type="dcterms:W3CDTF">2013-10-24T11:19:00Z</dcterms:modified>
  <cp:revision>20</cp:revision>
  <dc:subject/>
  <dc:title>Приложение №4</dc:title>
</cp:coreProperties>
</file>