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uppressAutoHyphens w:val="true"/>
        <w:bidi w:val="0"/>
        <w:ind w:left="5103" w:right="-315" w:hanging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Приложение №2</w:t>
      </w:r>
    </w:p>
    <w:p>
      <w:pPr>
        <w:pStyle w:val="ConsPlusNormal"/>
        <w:widowControl/>
        <w:suppressAutoHyphens w:val="true"/>
        <w:bidi w:val="0"/>
        <w:ind w:left="5387"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suppressAutoHyphens w:val="true"/>
        <w:bidi w:val="0"/>
        <w:ind w:left="0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suppressAutoHyphens w:val="tru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инвестиционных проектов Программы социально-экономического развития муниципального обра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ConsPlusNormal"/>
        <w:widowControl/>
        <w:suppressAutoHyphens w:val="tru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2013 -  2017 годы</w:t>
      </w:r>
    </w:p>
    <w:p>
      <w:pPr>
        <w:pStyle w:val="ConsPlusNormal"/>
        <w:widowControl/>
        <w:suppressAutoHyphens w:val="true"/>
        <w:bidi w:val="0"/>
        <w:ind w:left="0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612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372"/>
        <w:gridCol w:w="2757"/>
        <w:gridCol w:w="4048"/>
        <w:gridCol w:w="2190"/>
        <w:gridCol w:w="1777"/>
        <w:gridCol w:w="2412"/>
      </w:tblGrid>
      <w:tr>
        <w:trPr>
          <w:trHeight w:val="50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0" w:right="-107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200"/>
              <w:ind w:left="-109" w:right="-46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трасль, в которой реализуется проект (код  ОКВЭД)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200"/>
              <w:ind w:left="-109" w:right="-46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инвестиционного проекта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200"/>
              <w:ind w:left="-109" w:right="-109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раткое описание инвестиционного проект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200"/>
              <w:ind w:left="-109" w:right="-46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оимость проекта, млн. руб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200"/>
              <w:ind w:left="-109" w:right="-46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200"/>
              <w:ind w:left="-109" w:right="-46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реализации</w:t>
            </w:r>
          </w:p>
        </w:tc>
      </w:tr>
      <w:tr>
        <w:trPr>
          <w:trHeight w:val="522" w:hRule="atLeast"/>
        </w:trPr>
        <w:tc>
          <w:tcPr>
            <w:tcW w:w="16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200"/>
              <w:ind w:left="-109" w:right="-109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нвестиционные проекты со сроком окончания в 2013 году</w:t>
            </w:r>
          </w:p>
        </w:tc>
      </w:tr>
      <w:tr>
        <w:trPr>
          <w:trHeight w:val="74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0"/>
              <w:ind w:left="0" w:right="-10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-109" w:right="-46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-109" w:right="-46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-109" w:right="-46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-109" w:right="-46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44" w:hRule="atLeast"/>
        </w:trPr>
        <w:tc>
          <w:tcPr>
            <w:tcW w:w="16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-109" w:right="-46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нвестиционные проекты, реализуемые в 2013-2017 годах</w:t>
            </w:r>
          </w:p>
        </w:tc>
      </w:tr>
      <w:tr>
        <w:trPr>
          <w:trHeight w:val="253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0" w:right="-10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/>
              <w:ind w:left="-109" w:right="-46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рабатывающие производст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-109" w:right="-46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(ОКВЭД  26.6)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завода по производству изделий из ячеистого бетона автоклавного твердения в промышленной зон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/>
              <w:ind w:left="-109" w:right="-46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улькевич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0"/>
              <w:ind w:left="-109" w:right="-46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ект предусматривает строительство завода по производству блоков и отдельных элементов, составляющих строительный объект из ячеистого бетона пористой структуры, получаемого методом автоклавного твердения, мощностью 300 куб.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г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(в результате реализации проекта планируется создать 140 рабочих мест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0"/>
              <w:ind w:left="-109" w:right="-109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-109" w:right="-46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43,7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-109" w:right="-46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2012-2014 гг.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-109" w:right="-46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улькевичский р-н, примерно в 570 м на северо-восток от пересечения автодорог г. Гулькевичи – с. Майкопское – ОАО «СК ЗСК»</w:t>
            </w:r>
          </w:p>
        </w:tc>
      </w:tr>
      <w:tr>
        <w:trPr>
          <w:trHeight w:val="267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0" w:right="-10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/>
              <w:ind w:left="-109" w:right="-46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ельское хозяйств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-109" w:right="-46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(ОКВЭД 01.2)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-109" w:right="-46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конструкция МТФ в предприятие законченного цикла по выращиванию свиней на 100 тыс. голов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/>
              <w:ind w:left="0" w:right="-109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ект предполагает создание современного свиноводческого комплекса на 5500 свиноматок (с годовой реализацией 100 тысяч голов свиней), а также формирование необходимой кормовой базы путем реконструкции и оснащения современным оборудованием комбикормового завод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(в результате реализации проекта планируется создать 131 рабочее место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0"/>
              <w:ind w:left="0" w:right="-109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-109" w:right="-46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31,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-109" w:right="-46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06-2014 гг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-109" w:right="-46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улькевичский р-н, с/п Венцы-Заря, в 2830 м на северо-запад от пересечения улиц 50 лет СССР и Октябрьская п.Лесодача</w:t>
            </w:r>
          </w:p>
        </w:tc>
      </w:tr>
      <w:tr>
        <w:trPr>
          <w:trHeight w:val="50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0" w:right="-10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/>
              <w:ind w:left="-109" w:right="-46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опливно-энергетический комплекс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-109" w:right="-46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(ОКВЭД 40.10)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-109" w:right="-46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парогазовой электростанции "Кубань" примерно 480 МВТ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/>
              <w:ind w:left="-109" w:right="-109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ГЭС "Кубань" мощностью примерно 480 МВТ предназначена для покрытия дефицита Краснодарского края в электроэнергии. Тепловая мощность ПГЭС будет потребляться тепличным комбинатом площадью 112 г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-109" w:right="-109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(в результате реализации проекта планируется создать 400 рабочих мест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-109" w:right="-46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454,1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-109" w:right="-46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11-2018 гг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-109" w:right="-46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улькевичский район, сельское поселение Венцы-Заря, секция 12, контур 72 (113)</w:t>
            </w:r>
          </w:p>
        </w:tc>
      </w:tr>
      <w:tr>
        <w:trPr>
          <w:trHeight w:val="50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ind w:left="0" w:right="-10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/>
              <w:ind w:left="-109" w:right="-46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рабатывающие производства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ind w:left="-109" w:right="-46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(ОКВЭД 15.62.2)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ind w:left="-109" w:right="-46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биотехнологического завода по глубокой переработке 600 тонн зерна кукурузы в сутки на базе ООО «Крахмальный завод Гулькевичский»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/>
              <w:ind w:left="-109" w:right="-109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нцепцией проекта является увеличение мощности существующего завода по переработке зерна кукурузы с 300 тонн до 600 тонн в сутки с выпуском новых продуктов европейского качества, не производимых в России (импортозамещение) - мальтодекстрины и модифицированные крахмалы, а также увеличение выпускаемого объема традиционных для отрасли продуктов – нативного крахмала и патоки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ind w:left="-109" w:right="-109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(в результате реализации проекта планируется создать 69 рабочих мест)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ind w:left="-109" w:right="-46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9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ind w:left="-109" w:right="-46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13-2014 гг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ind w:left="-109" w:right="-46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улькевичский район, п. Красносельский, ул. Промышленная,6</w:t>
            </w:r>
          </w:p>
        </w:tc>
      </w:tr>
      <w:tr>
        <w:trPr>
          <w:trHeight w:val="50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ind w:left="0" w:right="-10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Транспорт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(хранение и складирование зерна)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(ОКВЭД 63.12.3)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ind w:left="-109" w:right="-46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многопрофильного элеватора на 60 тыс. тонн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/>
              <w:ind w:left="-109" w:right="-109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многопрофильного элеватора включающего 12 силосов (СПД-20717) по 5000 тонн пункт приемки и отгрузки зерна на ж/д транспорт, два пункта приемки и отгрузки зерна с автотранспорта, автовесы, ж/д весы, пробоотборник, лабораторию, зерноочистительный и сушильный цеха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ind w:left="-109" w:right="-109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(в результате реализации проекта планируется создать 37 рабочих мест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ind w:left="-109" w:right="-46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ind w:left="-109" w:right="-46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12-2014 гг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ind w:left="-109" w:right="-46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улькевичи, пром.зона, примерно в 1 км западнее юго-западной окраины с. Майкопское</w:t>
            </w:r>
          </w:p>
        </w:tc>
      </w:tr>
      <w:tr>
        <w:trPr>
          <w:trHeight w:val="50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ind w:left="0" w:right="-10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/>
              <w:ind w:left="-109" w:right="-46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требительская сфера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ind w:left="-109" w:right="-46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(ОКВЭД 55.11;92.61)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ind w:left="-109" w:right="-46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оздоровительно-развлекательного комплекса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/>
              <w:ind w:left="-109" w:right="-109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оздоровительно-развлекательного комплекса, включающего гостиницу на 12 номеров, летнюю танцевальную площадку, летний кинотеатр, сауну, фитнес-зал, кафе - бар,2 банкетных зала, тир, открытый плавательный бассейн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ind w:left="-109" w:right="-109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(в результате реализации проекта планируется создать 24 рабочих места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ind w:left="-109" w:right="-46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ind w:left="-109" w:right="-46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11-2015 гг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ind w:left="-109" w:right="-46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г. Гулькевичи, в 400 метрах на северо-восток от пересечения улиц Комсомольская - Торговая </w:t>
            </w:r>
          </w:p>
        </w:tc>
      </w:tr>
      <w:tr>
        <w:trPr>
          <w:trHeight w:val="50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ind w:left="0" w:right="-10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/>
              <w:ind w:left="-109" w:right="-46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мышленность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ind w:left="-109" w:right="-46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(ОКВЭД 18.21)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троительство швейного цеха 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/>
              <w:ind w:left="-109" w:right="-109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швейного цеха по пошиву рабочей одежды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ind w:left="-109" w:right="-109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(в результате реализации проекта планируется создать 14 рабочих мест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ind w:left="-109" w:right="-46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ind w:left="-109" w:right="-46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13-2014 гг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ind w:left="-109" w:right="-46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улькевичи, пересечение улиц Новороссийская и Советская</w:t>
            </w:r>
          </w:p>
        </w:tc>
      </w:tr>
      <w:tr>
        <w:trPr>
          <w:trHeight w:val="147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0" w:right="-10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Жилищное строительств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(ОКВЭД 70.11.1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-109" w:right="-46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троительство микрорайона «Северо-восточный» 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-109" w:right="-109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 5-эт. жилых домов: трех 45-квартирных, двух 30-квартирных, трех 60-квартирных, двух 35-квартирных, пяти 40 квартирных, 54 коттеджей (малоэтажная жилая застройка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-109" w:right="-46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23,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-109" w:right="-46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14-2018 гг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-109" w:right="-46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улькевичи, квартал улиц Российская, Ленинградская, Прохладная</w:t>
            </w:r>
          </w:p>
        </w:tc>
      </w:tr>
      <w:tr>
        <w:trPr>
          <w:trHeight w:val="50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0" w:right="-10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/>
              <w:ind w:left="-109" w:right="-46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требительская сфе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-109" w:right="-46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(ОКВЭД 70.20.2; 52.2; 52.4)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-109" w:right="-46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торгового центра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ектом предлагается осуществить капитальное строительство здания торгового центра в 3-х уровнях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 прилегающей к центру территории запланирована парковка на 5 машиномест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едполагается, что организации-арендаторы будут осуществлять функции розничной торговли (одежда, продукты, товары бытовой сферы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(в результате реализации проекта планируется создать 12 рабочих мест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-109" w:right="-46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-109" w:right="-46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13-2014гг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-109" w:right="-46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улькевичи, пересечение улиц Красная и Комсомольская, район кафе «Колос»</w:t>
            </w:r>
          </w:p>
        </w:tc>
      </w:tr>
      <w:tr>
        <w:trPr>
          <w:trHeight w:val="50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ind w:left="0" w:right="-10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/>
              <w:ind w:left="-109" w:right="-46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требительская сфера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ind w:left="-109" w:right="-46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(ОКВЭД 70.20.2; 52.2; 52.4)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ind w:left="-109" w:right="-46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общественно -  торгового центра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Проектом предлагается возведение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монолитной трехэтажной конструкции. Помещение будет построено с применением новейших методов строительства зданий подобного типа, с обустройством необходимых систем жизнеобеспечения. </w:t>
            </w:r>
            <w:r>
              <w:rPr>
                <w:rStyle w:val="FontStyle33"/>
                <w:rFonts w:ascii="Times New Roman" w:hAnsi="Times New Roman"/>
                <w:sz w:val="24"/>
                <w:szCs w:val="24"/>
              </w:rPr>
              <w:t>Помещения комплекса предполагается сдавать в аренду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(в результате реализации проекта планируется создать 12 рабочих мест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ind w:left="-109" w:right="-46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ind w:left="-109" w:right="-46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13-2014 гг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ind w:left="-109" w:right="-46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улькевичи, ул. Комсомольская, 97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Заместитель главы муниципального                                                                                                                                                                                          образования  Гулькевичский район</w:t>
        <w:tab/>
        <w:tab/>
        <w:tab/>
        <w:tab/>
        <w:tab/>
        <w:tab/>
        <w:tab/>
        <w:tab/>
        <w:t>С.А.Юрова</w:t>
      </w:r>
    </w:p>
    <w:sectPr>
      <w:type w:val="nextPage"/>
      <w:pgSz w:orient="landscape" w:w="16838" w:h="11906"/>
      <w:pgMar w:left="993" w:right="851" w:gutter="0" w:header="0" w:top="1701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FontStyle33">
    <w:name w:val="Font Style33"/>
    <w:basedOn w:val="DefaultParagraphFont"/>
    <w:qFormat/>
    <w:rPr>
      <w:rFonts w:ascii="Times New Roman" w:hAnsi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spacing w:lineRule="auto" w:line="240" w:beforeAutospacing="1" w:after="119"/>
    </w:pPr>
    <w:rPr>
      <w:sz w:val="24"/>
      <w:szCs w:val="24"/>
      <w:lang w:eastAsia="ru-RU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8</Words>
  <Characters>5874</Characters>
  <CharactersWithSpaces>5007</CharactersWithSpaces>
  <Company>d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3:45:00Z</dcterms:created>
  <dc:creator>Попова</dc:creator>
  <dc:description/>
  <dc:language>en-US</dc:language>
  <cp:lastModifiedBy/>
  <cp:lastPrinted>2013-10-24T14:49:00Z</cp:lastPrinted>
  <dcterms:modified xsi:type="dcterms:W3CDTF">2013-10-24T14:52:00Z</dcterms:modified>
  <cp:revision>29</cp:revision>
  <dc:subject/>
  <dc:title>Приложение №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ena</vt:lpwstr>
  </property>
</Properties>
</file>