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  <w:br/>
        <w:t>к решению ____ сессии ____ созыва</w:t>
        <w:br/>
        <w:t>Совета муниципального образования</w:t>
        <w:br/>
        <w:t>Гулькевичский район</w:t>
        <w:br/>
        <w:t>от _____________________ № 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НА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ЦИАЛЬНО-ЭКОНОМИЧЕСКОГО РАЗВИ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УЛЬКЕВИЧ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 2020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7:05:00Z</dcterms:created>
  <dc:creator>Lena</dc:creator>
  <dc:description/>
  <cp:keywords/>
  <dc:language>en-US</dc:language>
  <cp:lastModifiedBy>Lena</cp:lastModifiedBy>
  <cp:lastPrinted>2012-09-28T15:43:00Z</cp:lastPrinted>
  <dcterms:modified xsi:type="dcterms:W3CDTF">2012-11-02T07:05:00Z</dcterms:modified>
  <cp:revision>2</cp:revision>
  <dc:subject/>
  <dc:title>ПРИЛОЖЕНИЕ </dc:title>
</cp:coreProperties>
</file>