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7.09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70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 на 2015 – 2018 год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7.09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7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Экономическое развитие и инновационная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экономика в муниципальном образовании Гулькевичский район</w:t>
      </w:r>
      <w:r>
        <w:rPr>
          <w:rFonts w:cs="Times New Roman" w:ascii="Times New Roman" w:hAnsi="Times New Roman"/>
          <w:sz w:val="28"/>
          <w:szCs w:val="28"/>
        </w:rPr>
        <w:t>» на 2015 – 2018 го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1079"/>
        <w:gridCol w:w="959"/>
        <w:gridCol w:w="1115"/>
        <w:gridCol w:w="811"/>
        <w:gridCol w:w="1213"/>
        <w:gridCol w:w="1524"/>
        <w:gridCol w:w="2150"/>
        <w:gridCol w:w="21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-ные источники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1079"/>
        <w:gridCol w:w="959"/>
        <w:gridCol w:w="1115"/>
        <w:gridCol w:w="811"/>
        <w:gridCol w:w="1213"/>
        <w:gridCol w:w="1524"/>
        <w:gridCol w:w="2150"/>
        <w:gridCol w:w="215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предпри-нимательства на ранней стадии их деятельност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-тов по кредитам, привлеченным в российских кредитных организациях на приобретение оборудования в целях создания и (или) развития либо модерниза-ции производства товаров (работ, услуг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-тель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-ния гарантийно-залогового фонда муниципального образования Гулькевичский райо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-сов, подготовка информационного материала по кредитным продуктам, предлагаемым субъектам малого и среднего предприниматель-ства и доведение его до сведения заинтересованных лиц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тель-ской деятельности на информацион-ных ресурсах в сети «Интернет, в местных СМ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 – ярмарок, конфе-ренций, семина-ров и «круглых столов», «Дней открытых дверей» по вопросам малого и среднего предприниматель-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 подготовки и переподготовки работников субъектов малого и среднего предприниматель-ства и субъектов малого и среднего предприниматель-ства, являющихся индивидуальными предпринимателя-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казания неотложной правовой помощи субъектам малого и среднего предприниматель-ства при осуществлен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х территории проверочных мероприятий контролирую-щими (надзор-ными) органам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тель-ства, получателей муниципальной поддержк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ухгалтерского, налогового, юридического сопровождения деятельности субъектов малого и среднего предприниматель-ства, представле-ние интересов субъектов в судебных, право-охранительных и других органа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-тия малого и среднего предпри-ниматель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ван-ных информационных ресурсов в сети «Интернет»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тель-ства в размеще-нии муниципаль-ного заказа, в том числе путем проведения торгов в форме электронных аукцион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8 год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стников фор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-2015»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6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го образования Гулькевичски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-ление, тиражиро-вание мультиме-дийной презента-ции, дизайн носителя инфор-мации (флэш-накопителя, чехла для флэш-накопи-теля), разработка и актуализация бизнес – планов, поставка и внед-рение програм-много обеспече-ния для автомати-зации учета инвестицион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медийная презентация, дизайн носителя информации (флэш-накопителя, чехла для флэш-накопителя), разработка и актуализация бизнес – план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4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-тение интерактив-ной пленки, оборудования для интерактивной системы (крепеж-ное стекло), монтаж/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ного потенциала муниципального образования Гулькевичски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эш-накопители, чехлы дл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презента-ционных листовок, сувенирной, раздаточной продукции муниципального образования Гулькевичски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3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ab/>
        <w:tab/>
        <w:tab/>
        <w:tab/>
        <w:tab/>
        <w:tab/>
        <w:t xml:space="preserve">     Е.А.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42:00Z</dcterms:created>
  <dc:creator>Д.Г. Пивоваров</dc:creator>
  <dc:description/>
  <cp:keywords/>
  <dc:language>en-US</dc:language>
  <cp:lastModifiedBy>Morozova</cp:lastModifiedBy>
  <cp:lastPrinted>2016-09-08T09:41:00Z</cp:lastPrinted>
  <dcterms:modified xsi:type="dcterms:W3CDTF">2016-09-08T06:41:00Z</dcterms:modified>
  <cp:revision>4</cp:revision>
  <dc:subject/>
  <dc:title>ПРИЛОЖЕНИЕ № 3</dc:title>
</cp:coreProperties>
</file>