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2.03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452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Экономическое развитие и инновационная экономика в муниципальном образовании Гулькевичский район» на 2015 – 2017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2.03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452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участия муниципального образова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лькевичский район в международных, национальных 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конгрессно-выставочных мероприятиях» на 2015 – 2017 годы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Обеспечение участия муниципального образования Гулькевичский район в международных, национальных и иных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грессно-выставочных мероприятиях» на 2015 – 2017 год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– подпрограмма)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финансово-экономическим вопросам, начальник финансового управления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, привлечения инвестиций управления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отношений администрации муниципального образова-ния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градостроительства управления по строительству, транспорту, коммунальному хозяйству, благоустрой-ству, архитектуре и градостроительства администрации муниципального образова-ния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купок администрации муниципаль-ного образования Гулькевичский район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-циала муниципального образования Гулькевичский район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го инвестиционного климата для привлечения в район внешних инвесторов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налогооблагаемой базы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муниципального образования Гулькевичский район в международных, национальных и иных конгрессно-выставочных мероприятиях                     в 2015 – 2017 годах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актуализация презентацион-ных материалов инвестиционного потенциал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 инвестиционных предложе-ний по приоритетным направлениям развит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истемы информационного обеспечения инвестиционного развития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, планируемых к поступлению в экономику Гулькевичского района (по полному кругу предприятий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планируемых к подписанию соглашений о реализации инвестицион-         ных проектов на территории муниципального образования Гулькевичс-кий район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вых инвестиционных проектов для презентации инвестиционного потенциала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017год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всего по программе: 1944,0 тыс. рублей,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5 год – 1050,0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47,0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447,0 тыс. рублей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образова-ния Гулькевичский район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right="-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текущего состояния и прогноз развития соответствующей сферы социально-экономического развития муниципального образования Гулькевичский рай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е, национальные и иные конгрессно-выставочные мероприятия – это встречи и открытые диалоги руководителей, законодательных и исполнительных органов, промышленников и предпринимателей, международных инвестиционных, консалтинговых и страховых компаний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Участие муниципального образования Гулькевичский район в международных, национальных и иных конгрессно-выставочных мероприятиях, позволит не только позиционировать инвестиционный потенциал Гулькевичского района на внешнем рынке, это еще и уникальная возможность ознакомиться с новейшими мировыми разработками и технологиями, установить долгосрочные деловые контакты с иностранными партнерами, содействовать продвижению товаров и услуг предприятий и организаций района на российском и международном рынка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ей политикой администрации муниципального образования Гулькевичский район является создание благоприятных условий для инвестиционного развития муниципального образования. В целях привлечения инвестиций на территорию муниципального образования Гулькевичский район, администрация муниципального образования Гулькевичский район с 2006 года принимает участие в Международном инвестиционном форуме «Сочи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й инвестиционный форум «Сочи» – современная площадка для конструктивного диалога бизнеса и власти, созданная при поддержке Правительства Российской Федерации для решения вопросов развития мировой экономики и ее основных тенденций, обсуждения перспектив инвестиционного и инновационного будущего нашей страны, а также для презентации масштабных инвестиционных проектов регионов России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форума подписываются перспективные инвестиционные соглаш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2007 по 2014 годы администрацией муниципального образования подписано 32 соглашения в инвестиционной сфере. На сегодняшний день закончено строительство по следующим проектам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завода по производству изделий из ячеистого бетона автоклавного твердения в промышленной зоне г. Гулькевич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силикатного завода ОАО «Силикат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ООО «Крахмальный завод Гулькевичский» с увеличением производственной мощности (переработка 300 тонн кукурузы в сутки) со строительством нового завода по производству сухого крахмал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льные проекты находятся в стадии реализ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2. Цели, задачи и целевые показатели, сроки и этапы </w:t>
      </w:r>
    </w:p>
    <w:p>
      <w:pPr>
        <w:pStyle w:val="Normal"/>
        <w:widowControl w:val="false"/>
        <w:shd w:fill="FFFFFF" w:val="clear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реализации подпрограммы</w:t>
      </w:r>
    </w:p>
    <w:p>
      <w:pPr>
        <w:pStyle w:val="Normal"/>
        <w:widowControl w:val="false"/>
        <w:snapToGrid w:val="false"/>
        <w:ind w:left="72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ая цель инвестиционного развития муниципального образования Гулькевичский район – сформировать к 2020 году на территории муниципального образования Гулькевичский район конкурентоспособный высокодоходный реальный сектор экономики: комплекс на основе использования всех ресурсов местности, кардинальной технологической модернизации предприятий и строительства новых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сновным источником инвестиционных ресурсов сегодня являются собственные средства крупных и средних предприятий района. Для реализации намеченной стратегической цели инвестиционного развития необходима активизация процесса привлечения инвестиций в экономику района, создание благоприятного инвестиционного климата, привлечение в район внешних инвестор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 под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иционирование инвестиционного потенциала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ого инвестиционного климата на территории муниципального образования Гулькевичский район для привлечения внешних инвесторо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логооблагаемой баз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7 год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актуализация презентационных материалов инвестиционного потенциала; концентрация инвестиционных предложений на приоритетных направлениях развит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информационного обеспечения инвестиционного развит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подпрограммы</w:t>
      </w:r>
    </w:p>
    <w:p>
      <w:pPr>
        <w:pStyle w:val="Normal"/>
        <w:widowControl w:val="false"/>
        <w:snapToGrid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260"/>
        <w:gridCol w:w="1134"/>
        <w:gridCol w:w="1134"/>
        <w:gridCol w:w="1134"/>
      </w:tblGrid>
      <w:tr>
        <w:trPr>
          <w:trHeight w:val="5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-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5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widowControl w:val="false"/>
        <w:snapToGrid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260"/>
        <w:gridCol w:w="1134"/>
        <w:gridCol w:w="1134"/>
        <w:gridCol w:w="1134"/>
      </w:tblGrid>
      <w:tr>
        <w:trPr>
          <w:tblHeader w:val="true"/>
          <w:trHeight w:val="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ъем инвестиций, планируемых к поступлению в экономику Гулькевичского района (по пол-ному кругу предприят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85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ируемых к подписанию соглашений о реализации инвестиционных проектов на территории муниципального образования Гулькевич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вых инвестицион-ных проектов для презентации инвестиционного потенц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15 – 2017 годы. Этапы не предусмотрен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021"/>
          <w:pgNumType w:start="1" w:fmt="decimal"/>
          <w:formProt w:val="false"/>
          <w:titlePg/>
          <w:textDirection w:val="lrTb"/>
          <w:docGrid w:type="default" w:linePitch="360" w:charSpace="4294959103"/>
        </w:sect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  <w:sz w:val="28"/>
          <w:szCs w:val="28"/>
        </w:rPr>
        <w:t xml:space="preserve">3. Перечень </w:t>
      </w:r>
      <w:r>
        <w:rPr>
          <w:b/>
          <w:sz w:val="28"/>
          <w:szCs w:val="28"/>
          <w:shd w:fill="FFFFFF" w:val="clear"/>
        </w:rPr>
        <w:t>мероприятий подпрограммы</w:t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Обеспечение участия муниципального образования </w:t>
      </w:r>
    </w:p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в международных, национальных и иных </w:t>
      </w:r>
    </w:p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конгрессно-выставочных мероприятиях» на 2015 – 2017 годы</w:t>
      </w:r>
    </w:p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0"/>
        <w:gridCol w:w="1211"/>
        <w:gridCol w:w="1276"/>
        <w:gridCol w:w="933"/>
        <w:gridCol w:w="879"/>
        <w:gridCol w:w="949"/>
        <w:gridCol w:w="1974"/>
        <w:gridCol w:w="2127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-ник финанси-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-рования, всего (тыс.руб.)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: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-ный результат реализации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0"/>
        <w:gridCol w:w="1211"/>
        <w:gridCol w:w="1276"/>
        <w:gridCol w:w="933"/>
        <w:gridCol w:w="879"/>
        <w:gridCol w:w="949"/>
        <w:gridCol w:w="1974"/>
        <w:gridCol w:w="2127"/>
      </w:tblGrid>
      <w:tr>
        <w:trPr>
          <w:tblHeader w:val="true"/>
          <w:trHeight w:val="2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зиционирование инвестиционного потенциала муниципального образования Гулькевич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14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7 годы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участие в выставках, форумах, оплата регистрационных взносов участников форумов, оплата по проезду к месту прове-дения выставок, форумов любым видом транспорта, включая страховые взносы на обязательное личное страхование пассажиров на транспорте, расходы по бронированию, размещению участников форумов и найму жилого помещения, дополнительных расходов, связанных с проживанием вне постоянного места жительства (суточные) участников и стендистов выставок, форум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оложительного имиджа муниципального образования Гулькевич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 администрации муниципального образования  Гулькевичский район (далее – отдел экономики, привлечения инвестиций)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аренды выставочных площад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оложительного имиджа муници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редитация стендист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ьного образо-вания Гульке-вич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14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Разработка и актуализация презентационных материалов инвестиционного потенциала</w:t>
            </w:r>
          </w:p>
        </w:tc>
      </w:tr>
      <w:tr>
        <w:trPr>
          <w:trHeight w:val="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, корректировка 3 D презентации инвестиционных проектов, изготовление, тиражирование мультимедийной презентации, дизайн носителя информации (флэш-накопителя, чехла для флэш-накопителя), разработка и актуализация бизнес – планов, поставка и внедрение программного обеспечения для автоматизации учета инвестиционных предложений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оложительного имиджа муниципального образования Гулькевич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2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макетов инвестиционных проектов, стендов, реставрация макетов, приобретение интерактивной пленки, оборудования для интерактивной системы (крепежное стекло), монтаж/демонтаж оборудован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, верстка и печать презентационных листовок, вырубка конвертов, изготовление сувенирной, раздаточной продукции муниципального образования Гулькевичский район (пакеты, ручки, значки, календари, флэш-накопители, чехлы для флэш-накопителей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оложительного имиджа муниципального образования Гулькевич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переводчи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67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907" w:right="737" w:gutter="0" w:header="709" w:top="1701" w:footer="0" w:bottom="567"/>
          <w:pgNumType w:start="6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snapToGrid w:val="false"/>
        <w:ind w:left="1068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 w:val="28"/>
          <w:szCs w:val="28"/>
        </w:rPr>
        <w:t>Общий планируемый объем ресурсного обеспечения Подпрограммы                     на 2015 – 2017 годы за счет средств местного бюджета составляет                     1944,0 тыс. рублей.</w:t>
      </w:r>
    </w:p>
    <w:p>
      <w:pPr>
        <w:pStyle w:val="Normal"/>
        <w:widowControl w:val="false"/>
        <w:snapToGrid w:val="false"/>
        <w:ind w:left="1068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1759"/>
        <w:gridCol w:w="1760"/>
        <w:gridCol w:w="1778"/>
      </w:tblGrid>
      <w:tr>
        <w:trPr/>
        <w:tc>
          <w:tcPr>
            <w:tcW w:w="4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из местного бюджета всего, тыс. рублей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(тыс. рублей)</w:t>
            </w:r>
          </w:p>
        </w:tc>
      </w:tr>
      <w:tr>
        <w:trPr/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944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</w:tr>
    </w:tbl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center"/>
        <w:rPr/>
      </w:pPr>
      <w:r>
        <w:rPr>
          <w:b/>
          <w:sz w:val="28"/>
          <w:szCs w:val="28"/>
        </w:rPr>
        <w:t>5. Механизм реализации подпрограммы</w:t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 муниципальной программы – отдел экономики, привлечения инвестиций управления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-телекоммуникационной сети «Интернет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чиная с 1 января 2016 года координатор муниципальной программы ежегодно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1 декабря текущего финансового года, утверждает согласованный участниками муниципальной программы план реализации муниципальной программы на очередной год и плановый период (далее – план реализации муниципальной программы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31 декабря текущего финансового года, разрабатывает и утверждает согласованный с координаторами подпрограмм, участниками муниципальной программы детальный план-график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существляет мониторинг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ом и электронном носителях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реализацию подпрограммы является начальник отдела экономики, привлечения инвестиций, управления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 прямое финансирование мероприятий подпрограммы из бюджета муниципального образования Гулькевичский район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в установленном законодательством порядке с применением необходимых конкурсных процедур».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С.А.Юрова</w:t>
      </w:r>
    </w:p>
    <w:sectPr>
      <w:headerReference w:type="default" r:id="rId5"/>
      <w:type w:val="nextPage"/>
      <w:pgSz w:w="11906" w:h="16838"/>
      <w:pgMar w:left="1701" w:right="567" w:gutter="0" w:header="709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tabs>
        <w:tab w:val="clear" w:pos="708"/>
        <w:tab w:val="left" w:pos="2976" w:leader="none"/>
      </w:tabs>
      <w:ind w:left="-57" w:hanging="0"/>
      <w:jc w:val="both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qFormat/>
    <w:rPr>
      <w:rFonts w:eastAsia="Times New Roman"/>
      <w:sz w:val="24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54:00Z</dcterms:created>
  <dc:creator>Morozova</dc:creator>
  <dc:description/>
  <cp:keywords/>
  <dc:language>en-US</dc:language>
  <cp:lastModifiedBy>Morozova</cp:lastModifiedBy>
  <cp:lastPrinted>2015-03-13T10:45:00Z</cp:lastPrinted>
  <dcterms:modified xsi:type="dcterms:W3CDTF">2015-03-13T07:46:00Z</dcterms:modified>
  <cp:revision>3</cp:revision>
  <dc:subject/>
  <dc:title>ПРИЛОЖЕНИЕ № 4</dc:title>
</cp:coreProperties>
</file>