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эконом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ом образовании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изменением объема финансирования мероприятий муниципальной программы «Экономическое развитие и инновационная экономика в муниципальном образовании Гулькевичский район»                          на 2015 – 2017 годы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1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 в муниципальном образовании Гулькевичский район»                                        на 2015 – 2017 годы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ложение № 1 изложить в новой редакции (приложение № 1)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я № 1, 4 к муниципальной программе «Экономическое развитие и инновационная экономика в муниципальном образовании Гулькевичский район» на 2015 – 2017 годы изложить в новой редакции (приложения № 2, 3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</w:rPr>
        <w:t xml:space="preserve"> Отделу по делам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Юрова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ки и потреби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Бондар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 - экономическим вопросам, начальник финансового у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ентрализованная бухгалтерия»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7:00Z</dcterms:created>
  <dc:creator>Верба</dc:creator>
  <dc:description/>
  <cp:keywords/>
  <dc:language>en-US</dc:language>
  <cp:lastModifiedBy>Morozova</cp:lastModifiedBy>
  <cp:lastPrinted>2015-03-12T16:36:00Z</cp:lastPrinted>
  <dcterms:modified xsi:type="dcterms:W3CDTF">2015-03-13T06:09:00Z</dcterms:modified>
  <cp:revision>3</cp:revision>
  <dc:subject/>
  <dc:title>РАСПОРЯЖЕНИЕ</dc:title>
</cp:coreProperties>
</file>