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831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на 2015 – 2017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ординаторы муниципальной под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 администрации муниципального образова-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, коммунальному хозяйству, благоустрой-ству, архитектуре и градостроительству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с-кий район» на 2015 – 2017 годы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-ципального образования Гулькевичский район в международных, национальных и иных конгрессно-выставочных мероприя-тиях» на 2015 – 2017 годы (дале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-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-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-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с 2015 года по 2017 годы   этапы не предусмотрены</w:t>
            </w:r>
          </w:p>
        </w:tc>
      </w:tr>
      <w:tr>
        <w:trPr>
          <w:trHeight w:val="461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-пальной программы за счет средств бюджета муниципального образования Гулькевичский район составляет                </w:t>
            </w:r>
            <w:r>
              <w:rPr>
                <w:color w:val="FF0000"/>
                <w:sz w:val="28"/>
                <w:szCs w:val="28"/>
              </w:rPr>
              <w:t>1388,0 тыс. рублей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 xml:space="preserve">2015 год – </w:t>
            </w:r>
            <w:r>
              <w:rPr>
                <w:color w:val="FF0000"/>
                <w:sz w:val="28"/>
                <w:szCs w:val="28"/>
              </w:rPr>
              <w:t>35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color w:val="FF0000"/>
                <w:sz w:val="28"/>
                <w:szCs w:val="28"/>
              </w:rPr>
              <w:t>519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firstLine="4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color w:val="FF0000"/>
                <w:sz w:val="28"/>
                <w:szCs w:val="28"/>
              </w:rPr>
              <w:t>519,0 тыс. рублей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-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 Х</w:t>
      </w:r>
      <w:r>
        <w:rPr>
          <w:b/>
          <w:sz w:val="28"/>
          <w:szCs w:val="28"/>
          <w:shd w:fill="FFFFFF" w:val="clear"/>
        </w:rPr>
        <w:t xml:space="preserve">арактеристика текущего состояния и прогноз развития </w:t>
      </w:r>
      <w:r>
        <w:rPr>
          <w:b/>
          <w:color w:val="000000"/>
          <w:sz w:val="28"/>
          <w:szCs w:val="28"/>
          <w:shd w:fill="FFFFFF" w:val="clear"/>
        </w:rPr>
        <w:t>соответствующей сферы реализации муниципальной программы</w:t>
      </w:r>
      <w:r>
        <w:rPr>
          <w:b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из бюджета муниципального образования Гулькевичский район и средств краевого бюджета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 тыс. рублей, участие в краевых выставочно-ярмарочных мероприятиях, форумах, общероссийских и международных выставках, конкурсах, подготовка презентационных материалов – 2,3 млн. рублей. Оказана поддержка                          3 предпринимателям, ставшим на налоговый учет в ранние сро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ство правовой базы, регламентирующей вопросы развития малого и среднего предпринимательств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экономической и правовой грамотности руководителей организаций малого и среднего бизнеса и индивидуальных предпринимателей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15 – 2017 годы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 направлению подпрограммы «Обеспечение участия муниципаль-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-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7 по 2014 годы администрацией муниципального образования подписано 32 соглашения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район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36"/>
        <w:gridCol w:w="1344"/>
        <w:gridCol w:w="1126"/>
        <w:gridCol w:w="1200"/>
        <w:gridCol w:w="1200"/>
      </w:tblGrid>
      <w:tr>
        <w:trPr>
          <w:trHeight w:val="1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-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-ствующих субъектов муници-пального образования Гульке-вичский рай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рассчитана на период с                    2015 года по 2017 год включительно. Этапы не предусмотре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 на 2015 – 2017 годы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7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12"/>
        <w:gridCol w:w="1381"/>
        <w:gridCol w:w="986"/>
        <w:gridCol w:w="1126"/>
        <w:gridCol w:w="1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-ных проектов для презентации инвестиционного потенциа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 – 2017 годы. Этапы не предусмотрены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дпрограмма «Поддержка и развитие малого и среднего предпринимательства в муниципальном образовании Гулькевичский район» на 2015 – 2017 годы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№ 1 к муниципальной программе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101"/>
        <w:gridCol w:w="1051"/>
        <w:gridCol w:w="1049"/>
        <w:gridCol w:w="1050"/>
      </w:tblGrid>
      <w:tr>
        <w:trPr/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ъем финансирова-ния из местного бюджета всего, тыс. рублей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 рублей)</w:t>
            </w:r>
          </w:p>
        </w:tc>
      </w:tr>
      <w:tr>
        <w:trPr/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-пальном образовании Гульке-вичский район на 2015 – 2017 го-ды»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44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3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7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ципального образо-вания Гулькевичский район в международных, национальных и иных конгрессно-выставочных мероприятиях на 2015 – 2017 го-ды»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94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138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35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51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519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Методика оценки эффективности муниципальной программы приводится в приложении № 2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1 Подпрограмма «Поддержка и развитие малого и среднего предпринимательства в муниципальном образовании Гулькевичский район» на 2015 – 2017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убсидирование (возмещение) за счет средств бюджета муниципального образования Гулькевичский район части затрат субъектов малого и среднего предпринимательства производится в соответствии с нормативными правовыми актами муниципального образования Гулькевичский район и настоящей муниципальной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поддержка в рамках настоящей муниципальной под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дпрограмме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аты подачи (регистрации) обращения за оказанием поддержки, не превышающий                    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муниципального образования Гулькевичский район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Подпрограммы осуществляет администрац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        муниципальной программы –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субсидии, предоставляемой одному субъекту малого и среднего предпринимательства в рамках реализации настоящей Подпрограммы по всем видам финансовой поддержки, не может превышать  300000 (трехсот тысяч) рублей в течение одного финансового года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6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7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– отдел экономики, привлечения инвестиций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чиная с 1 января 2016 года,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41:00Z</dcterms:created>
  <dc:creator>Morozova</dc:creator>
  <dc:description/>
  <cp:keywords/>
  <dc:language>en-US</dc:language>
  <cp:lastModifiedBy>AydinovaT</cp:lastModifiedBy>
  <cp:lastPrinted>2014-10-16T17:40:00Z</cp:lastPrinted>
  <dcterms:modified xsi:type="dcterms:W3CDTF">2014-12-17T11:33:00Z</dcterms:modified>
  <cp:revision>5</cp:revision>
  <dc:subject/>
  <dc:title>ПРИЛОЖЕНИЕ № 1</dc:title>
</cp:coreProperties>
</file>