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кономическое развитие и инновационная эконом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ниципальном образовании Гулькевич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– 2017 годы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в целях реализации вопросов содействия развитию малого и среднего предпринимательства на территории Гулькевичского района и позиционирования инвестиционного потенциала муниципального образования Гулькевичский района </w:t>
      </w:r>
      <w:r>
        <w:rPr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Утверди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) муниципальную программу «Экономическое развитие и инновационная экономика в муниципальном образовании Гулькевичский район» на 2015 – 2017 годы</w:t>
      </w:r>
      <w:r>
        <w:rPr>
          <w:bCs/>
          <w:color w:val="000000"/>
          <w:sz w:val="28"/>
          <w:szCs w:val="28"/>
        </w:rPr>
        <w:t xml:space="preserve"> (приложение № 1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2) порядок предоставления бюджетных средств в форме субсидий для возмещения части затрат субъектов малого предпринимательства на ранней стадии их деятельности (</w:t>
      </w:r>
      <w:hyperlink w:anchor="sub_2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е №</w:t>
        </w:r>
      </w:hyperlink>
      <w:r>
        <w:rPr>
          <w:sz w:val="28"/>
          <w:szCs w:val="28"/>
        </w:rPr>
        <w:t xml:space="preserve"> 2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Определить управление экономики и потребительской сферы администрации муниципального образования Гулькевичский район уполномоченным органом по организации и проведени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) отбора проектов субъектов малого предпринимательства муниципального образования Гулькевичский райо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бора субъектов малого и среднего предпринимательства муниципального образования Гулькевичский район на право заключения договора о предоставлении бюджетных средств в форме субсидии для возмещения части затра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 «Экономическое развитие и инновационная экономика в муниципальном образовании Гулькевичский район»                               на 2015 – 2017 год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30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 утверждении муниципальной программы «Экономическое развитие и инновационная экономика в муниципальном образовании Гулькевич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экономики и потребительской сфер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Айдин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 - экономическим вопросам, начальник финансового у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ентрализованная бухгалтерия» 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улькевичско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о - промышленной палаты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Паньк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езусо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,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Цветовое выделение"/>
    <w:qFormat/>
    <w:rPr>
      <w:color w:val="0000FF"/>
    </w:rPr>
  </w:style>
  <w:style w:type="character" w:styleId="PageNumber">
    <w:name w:val="Page Number"/>
    <w:basedOn w:val="Style13"/>
    <w:rPr>
      <w:rFonts w:cs="Times New Roman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38:00Z</dcterms:created>
  <dc:creator>AydinovaTV</dc:creator>
  <dc:description/>
  <cp:keywords/>
  <dc:language>en-US</dc:language>
  <cp:lastModifiedBy>Morozova</cp:lastModifiedBy>
  <cp:lastPrinted>2014-10-16T18:38:00Z</cp:lastPrinted>
  <dcterms:modified xsi:type="dcterms:W3CDTF">2014-10-17T13:20:00Z</dcterms:modified>
  <cp:revision>3</cp:revision>
  <dc:subject/>
  <dc:title>АДМИНИСТРАЦИЯ МУНИЦИПАЛЬНОГО ОБРАЗОВАНИЯ</dc:title>
</cp:coreProperties>
</file>