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580"/>
      </w:tblGrid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муниципальной программе «Экономическое развитие и инновационная экономика в муниципальном образовании Гулькевичский район» на 2015 – 2017 годы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муниципальной программы «Экономическое развитие и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новационная экономика в муниципальном образовании Гулькевичский район»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– 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49"/>
        <w:gridCol w:w="1273"/>
        <w:gridCol w:w="1260"/>
        <w:gridCol w:w="993"/>
        <w:gridCol w:w="993"/>
        <w:gridCol w:w="1074"/>
        <w:gridCol w:w="1558"/>
        <w:gridCol w:w="2582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-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-рования, всего (тыс.руб.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: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49"/>
        <w:gridCol w:w="1273"/>
        <w:gridCol w:w="1260"/>
        <w:gridCol w:w="993"/>
        <w:gridCol w:w="1139"/>
        <w:gridCol w:w="1044"/>
        <w:gridCol w:w="30"/>
        <w:gridCol w:w="1536"/>
        <w:gridCol w:w="22"/>
        <w:gridCol w:w="2552"/>
        <w:gridCol w:w="30"/>
      </w:tblGrid>
      <w:tr>
        <w:trPr>
          <w:tblHeader w:val="true"/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Создание условий для развития субъектов малого и средне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14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Задача 1:</w:t>
            </w:r>
            <w:r>
              <w:rPr>
                <w:sz w:val="28"/>
                <w:szCs w:val="28"/>
              </w:rPr>
              <w:t xml:space="preserve"> Р</w:t>
            </w:r>
            <w:r>
              <w:rPr/>
              <w:t>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рование части затрат субъектов малого предпринимательства на территории Гулькевичского района на ранней стадии их деятель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4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2,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72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получате-лей субсидии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 администрации муниципального образования Гулькевичский район (далее – управление экономики и потребительской сферы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14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2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звитие кредитно-финансовых механизмов поддержки субъектов малого и среднего предпринимательства, развитие микрофинансир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обеспечение функциониро-вания гарантийно-залогового фонда муниципального образования Гульке-вичский райо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ая поддержка субъектов малого и среднего предприни-мательства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условий и порядка предоставления кредитных ресурсов, подготовка информационного материала по кредитным продуктам, предлагаемым субъектам малого и среднего предпринимательства и доведе-ние его до сведения заинтересованных лиц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14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: Развитие инфраструктуры поддержки малого и средне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по вопросам ведения предпринимательской деятель-ности на информационных ресурсах в сети «Интернет», в местных С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-ционная поддержка субъектов малого и среднего предприни-мательства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выставок – ярмарок, конференций, семинаров и «круглых столов», «Дней открытых дверей» по вопросам малого и среднего предприниматель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овышения квалификации, подготовки и переподготовки работников субъектов малого и среднего предпринимательства и субъектов малого и среднего предпринимательства, являющихся индивидуальными предпри-нимателя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информа-ционной, правовой, консульта-ционной поддержки и подготовка кадров для малого и среднего предприни-мательства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казания неотложной правовой помощи субъектам малого и среднего предпринимательства при осуществлении на их территории проверочных мероприятий контролирую-щими (надзорными) орган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реестра субъектов малого и среднего предпринимательства, получателей муниципальной  поддерж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бухгалтерского, налогового, юридического сопровожде-ния деятельности субъектов малого и среднего предпринимательства, представление интересов субъектов в судебных, правоохранительных и других органа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14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:Совершенствование внешней среды для развития малого и среднего предпринимательства</w:t>
            </w:r>
          </w:p>
        </w:tc>
      </w:tr>
      <w:tr>
        <w:trPr>
          <w:trHeight w:val="16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информа-ционной, правовой, консульта-ционной поддержки и подготовка кадров для малого и среднего предприни-мательства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14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5: Обеспечение конкурентоспособности продукции, товаров, услуг субъектов малого и среднего предпринимательства на внутреннем и внешнем рынк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раевых и федеральных конкурса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оложитель-ного имиджа малого и среднего предприни-мательства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, поддержка и обслуживание специализированных информационных ресурсов в сети «Интернет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 участию субъектов малого предпринимательства в размещении муниципального заказа, в том числе путем проведения торгов в форме электронных аукцион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ки и потребительской сфер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озиционирование инвестиционного потенциала муниципального образования Гулькевичский рай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4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Задача 1: Обеспечение участия муниципального образования Гулькевичский район в международных, национальных и иных конгрессно-выставочных мероприятиях в 2015 – 2017 го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за участие в выставках, форумах, оплата регистрационных взносов участников форумов, оплата по проезду к месту проведения выставок, форумов любым видом транспорта, включая страховые взносы на обязательное личное страхование пассажиров на транспорте, расходы по бронированию, размещению участников форумов и найму жилого помещения, дополнительных расходов, связанных с проживанием вне постоян-ного места жительства (суточные) участ-ников и стендистов выставок, форум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оложитель-ного имиджа муниципаль-ного образования Гулькевичс-кий район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 администрации муниципального образования Гулькевичский район (далее – отдел экономики, привлечения инвестиц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аренды выставочных площадей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кредитация стендис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0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00,0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14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: Разработка и актуализация презентационных материалов инвестиционного потенциа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, корректировка 3 D презентации инвестиционных проектов, изготовление, тиражирование мультимедийной презентации, дизайн носителя информации (флэш-накопителя, чехла для флэш-накопителя), разработка и актуализация бизнес – планов, поставка и внедрение программного обеспечения для автоматизации учета инвестиционных предложений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7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7,0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 макетов инвестиционных проектов, стендов, реставрация макетов, приобретение интерактивной пленки, оборудования для интерактивной системы (крепежное стекло), монтаж/демонтаж оборудован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зайн, верстка и печать презента-ционных листовок, вырубка конвертов, изготовление сувенирной, раздаточной продукции муниципального образования Гулькевичский район (пакеты, ручки, значки, календари, флэш-накопители, чехлы для флэш-накопителей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>
          <w:trHeight w:val="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услуг переводчи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привлечения инвестиций</w:t>
            </w:r>
          </w:p>
        </w:tc>
      </w:tr>
      <w:tr>
        <w:trPr>
          <w:trHeight w:val="278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19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19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 Гулькевич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по финансово-экономическим вопросам, начальник финансового управления </w:t>
        <w:tab/>
        <w:tab/>
        <w:tab/>
        <w:tab/>
        <w:tab/>
        <w:tab/>
        <w:t>С.А.Юрова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3:40:00Z</dcterms:created>
  <dc:creator>Morozova</dc:creator>
  <dc:description/>
  <cp:keywords/>
  <dc:language>en-US</dc:language>
  <cp:lastModifiedBy>AydinovaT</cp:lastModifiedBy>
  <cp:lastPrinted>2014-12-18T15:51:00Z</cp:lastPrinted>
  <dcterms:modified xsi:type="dcterms:W3CDTF">2014-12-18T13:09:00Z</dcterms:modified>
  <cp:revision>6</cp:revision>
  <dc:subject/>
  <dc:title>ПРИЛОЖЕНИЕ № 1</dc:title>
</cp:coreProperties>
</file>