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>
          <w:trHeight w:val="180" w:hRule="atLeast"/>
        </w:trPr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18 годы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и развитие малого и среднего предпринимательств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Гулькевичский район»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 2015 – 2018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одпрограммы «Поддержка и развитие малого и среднего предпринимательства в муниципальном образовании Гулькевичский район» на 2015 – 2018 годы (далее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подпрограмма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по финансово-экономическим вопросам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-мательства муниципального образования Гулькевичский райо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, развитие микро-финансир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нешней среды для развития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ни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редни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редних 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уплату процентов по кредитам, привлеченным в российских кредитных организациях на приобретение оборудования в целях создания и (или) развития, либо модернизации производства товаров (работ, услуг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5 – 2018 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7739,0 тыс. рублей, в том числе по годам реализации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7195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40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7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8 год – 72,0 тыс. рублей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федерального бюджета –             5918,5 тыс. рублей, в том числе по годам реализации: 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5918,5 тыс. рублей 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8 год – 0,0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           731,5 тыс. рублей, в том числе по годам реализации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8 год – 0,0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            1089,0 тыс. рублей, в том числе по годам реализации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545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40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7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2,0 тыс. рублей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shd w:fill="FFFFFF" w:val="clear"/>
        </w:rPr>
        <w:t>Характеристика текущего состояния и основные проблемы соответствующей сферы реализации подпрограмм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муниципального образования Гулькевичский район интенсивно развиваетс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По итогам первого полугодия 2014 года общее количество субъектов малого и среднего предпринимательства составило 3 124 единиц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я субъектов малого и среднего предпринимательства в общем количестве хозяйствующих субъектов муниципального образования составляет 85 %. Численность населения занятого в малом и среднем предпринимательстве составила более 10 тыс. человек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4 года объем налоговых поступлений в консолидированный бюджет Краснодарского края от субъектов малого и среднего предпринимательства составил 114,7 млн. рублей. Доля субъектов малого и среднего предпринимательства в общем объеме налоговых поступлений в консолидированный бюджет Краснодарского края от всех хозяйствующих субъектов – 19 %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 развития малого и среднего предпринимательства на 2014 год является увеличение объемов оборота субъектов малого и среднего предпринимательства, в том числе за счет реализации инвестиционных предложений. Для субъектов малого бизнеса разработано 10 инвестиционных проектов для презентации на международном экономическом форуме «Сочи – 2014», на общую сумму 168 млн. рублей, в стадии формирования 300 земельных участков, из них 63 для субъектов малого бизне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ализуются 5 проектов малого бизнеса на общую сумму 1 433 млн. рубле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Гулькевичский район ведется целенаправленная работа по формированию благоприятного предпринимательского климата и созданию положительного имиджа предпринимател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2014 году на реализацию программы поддержки субъектов малого и среднего предпринимательства предусмотрено финансирование и фактическое исполнение из бюджета муниципального образования Гулькевичский район и средств краевого бюджета 3,2 млн. рублей, в том числе: на мероприятие по субсидированию части затрат субъектов малого и среднего предпринимательства на ранней стадии их деятельности – 800 тыс. рублей, участие в краевых выставочно-ярмарочных мероприятиях, форумах, общероссийских и международных выставках, конкурсах, подготовка презентационных материалов – 2,3 млн. рублей. Оказана поддержка трем предпринимателям, ставшим на налоговый учет в ранние сроки.</w:t>
      </w:r>
    </w:p>
    <w:p>
      <w:pPr>
        <w:pStyle w:val="Normal"/>
        <w:shd w:fill="FFFFFF" w:val="clear"/>
        <w:spacing w:lineRule="exact" w:line="331"/>
        <w:ind w:left="34" w:right="192" w:firstLine="830"/>
        <w:jc w:val="both"/>
        <w:rPr/>
      </w:pPr>
      <w:r>
        <w:rPr>
          <w:spacing w:val="-1"/>
          <w:sz w:val="28"/>
          <w:szCs w:val="28"/>
        </w:rPr>
        <w:t xml:space="preserve">По состоянию на 1 января 2016 года общее количество субъектов малого </w:t>
      </w:r>
      <w:r>
        <w:rPr>
          <w:sz w:val="28"/>
          <w:szCs w:val="28"/>
        </w:rPr>
        <w:t>и среднего предпринимательства составило 3213 единиц, что на                64 единицы или на 2 % больше аналогичного периода уровня прошлого года.</w:t>
      </w:r>
    </w:p>
    <w:p>
      <w:pPr>
        <w:pStyle w:val="Normal"/>
        <w:shd w:fill="FFFFFF" w:val="clear"/>
        <w:spacing w:lineRule="exact" w:line="341"/>
        <w:ind w:left="125" w:right="101" w:firstLine="726"/>
        <w:jc w:val="both"/>
        <w:rPr/>
      </w:pPr>
      <w:r>
        <w:rPr>
          <w:sz w:val="28"/>
          <w:szCs w:val="28"/>
        </w:rPr>
        <w:t>Численность населения занятого в малом и среднем предпринимательстве составила 9771 человек, что на 0,2 % больше аналогичного периода прошлого года.</w:t>
      </w:r>
    </w:p>
    <w:p>
      <w:pPr>
        <w:pStyle w:val="Normal"/>
        <w:shd w:fill="FFFFFF" w:val="clear"/>
        <w:spacing w:lineRule="exact" w:line="322"/>
        <w:ind w:left="149" w:right="72" w:firstLine="702"/>
        <w:jc w:val="both"/>
        <w:rPr/>
      </w:pPr>
      <w:r>
        <w:rPr>
          <w:spacing w:val="-1"/>
          <w:sz w:val="28"/>
          <w:szCs w:val="28"/>
        </w:rPr>
        <w:t xml:space="preserve">На протяжении ряда лет наблюдается тенденция роста оборота малого и </w:t>
      </w:r>
      <w:r>
        <w:rPr>
          <w:sz w:val="28"/>
          <w:szCs w:val="28"/>
        </w:rPr>
        <w:t>среднего предпринимательства за 2015 год темп роста данного показателя составил 110,6 % и увеличился на 1,4 млн. рублей. Доля оборота малого и среднего предпринимательства в общем товарообороте района составила                 32 %.</w:t>
      </w:r>
    </w:p>
    <w:p>
      <w:pPr>
        <w:pStyle w:val="Normal"/>
        <w:shd w:fill="FFFFFF" w:val="clear"/>
        <w:spacing w:lineRule="exact" w:line="322"/>
        <w:ind w:right="48"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 субъектов малого и среднего предпринимательства за анализируемый период составил 1154,4 млн. рублей, что составило 100,8 % роста по сравнению с аналогичным периодом прошлого </w:t>
      </w:r>
      <w:r>
        <w:rPr>
          <w:spacing w:val="-6"/>
          <w:sz w:val="28"/>
          <w:szCs w:val="28"/>
        </w:rPr>
        <w:t>года.</w:t>
      </w:r>
    </w:p>
    <w:p>
      <w:pPr>
        <w:pStyle w:val="Normal"/>
        <w:shd w:fill="FFFFFF" w:val="clear"/>
        <w:spacing w:lineRule="exact" w:line="326"/>
        <w:ind w:left="86" w:right="139" w:firstLine="76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рамках муниципальной программы по итогам 2015 года в целях поддержки и развития малого и среднего предпринимательства 14 субъектам выдано субсидий из средств краевого и местного бюджетов на сумму более                  7 млн. рублей. От данных мероприятий в 2016 году ожидается экономический и социальный эффект, будет создано дополнительно 32 рабочих места.</w:t>
      </w:r>
    </w:p>
    <w:p>
      <w:pPr>
        <w:pStyle w:val="Normal"/>
        <w:shd w:fill="FFFFFF" w:val="clear"/>
        <w:spacing w:lineRule="exact" w:line="326"/>
        <w:ind w:left="86" w:right="139" w:firstLine="765"/>
        <w:jc w:val="both"/>
        <w:rPr/>
      </w:pPr>
      <w:r>
        <w:rPr>
          <w:sz w:val="28"/>
          <w:szCs w:val="28"/>
        </w:rPr>
        <w:t>Сфера деятельности субсидиантов различна: оказание транспортных услуг, хлебопечение, тепличное хозяйство, оказание услуг населению, выращивание сельскохозяйственной продукции, производство стан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роприятий поддержки малого предпринимательства                       13 субъектов воспользовались услугами некоммерческой организации «Фонд микрофинансирования субъектов малого и среднего предпринимательства Краснодарского края» на сумму почти 10 млн. рублей с процентными ставками от 6,25 % до 10 %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проблемы, решение которых требует комплексного системного подхода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изкая доступность банковского кредитования для вновь создаваемых малых предприятий и начинающих предпринимателей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правовой базы, регламентирующей вопросы развития малого и среднего предпринимательств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огласовательных и разрешительных процедур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экономической и правовой грамотности руководителей организаций малого и среднего бизнеса и индивидуальных предпринимателей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кад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 xml:space="preserve">Цели, задачи и целевые показатели достижения целей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ешения задач, сроки и этапы реализации под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стоящая подпрограмма, направленная на достижение целей и задач развития малого и среднего предпринимательства в муниципальном образовании Гулькевичский район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финансовой поддержки субъектов малого и среднего предпринимательств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кредитно-финансовых механизмов поддержки субъектов малого и среднего предпринимательства, развитие микрофинансир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их задач требует программного подхода и применения эффективных механизмов государственной поддерж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выполнения подпрограммы являются целевые показатели, приведенные в приложении № 2 к муниципальной программ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дпрограмма рассчитана на 2015 – 2018 годы. Этапы не предусмотрен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и краткое описание основны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рамках подпрограммы предусмотрены отдельные мероприятия, направленные на 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подпрограмме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щий планируемый объем ресурсного обеспечения подпрограммы               на 2015 – 2018 годы за счет средств местного бюджета составляет                      1089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кже в целях увеличения количества субъектов малого и среднего предпринимательства, получивших государственную поддержку, повышения эффективности мероприятий, определенных подпрограммой, планируется привлечение средств краевого бюдж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привлечения средств краевого бюджета планируется ежегодное участие муниципального образования Гулькевичский район в соответствующем конкурсном отборе муниципальных образований Краснодар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подпрограммы будет уточняться в зависимости от принятых на местном и краевом уровнях решений об объемах выделяемых сред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убсидирование (возмещение) за счет средств бюджета муниципального образования Гулькевичский район части затрат субъектов малого и среднего предпринимательства производится в соответствии с нормативными правовыми актами муниципального образования Гулькевичский район и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униципальная поддержка в рамках настоящей подпрограммы предоставляется субъектам малого и среднего предпринимательства, отвечающим условиям, установленным статьей 4 Федерального закона от                    24 июля 2007 года № 209-ФЗ «О развитии малого и среднего предпринимательства в Российской Федерации» 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м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е находящимся в стадии реорганизации, ликвидации или банкрот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ющим просроченную задолженность по налоговым и иным обязательны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муниципального образования Гулькевичский район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арегистрированы и осуществляют деятельность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 и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нтроль за ходом реализации подпрограммы осуществляет администрац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         муниципальной программы –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1 января 2016 года, координатор муниципальной программы ежегодно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0:37:00Z</dcterms:created>
  <dc:creator>Morozova</dc:creator>
  <dc:description/>
  <cp:keywords/>
  <dc:language>en-US</dc:language>
  <cp:lastModifiedBy>Morozova</cp:lastModifiedBy>
  <cp:lastPrinted>2016-07-06T13:35:00Z</cp:lastPrinted>
  <dcterms:modified xsi:type="dcterms:W3CDTF">2016-07-06T10:37:00Z</dcterms:modified>
  <cp:revision>2</cp:revision>
  <dc:subject/>
  <dc:title>ПРИЛОЖЕНИЕ № 3</dc:title>
</cp:coreProperties>
</file>