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сентября 2016 года № 941 «Об утверждении </w:t>
            </w:r>
            <w:r>
              <w:rPr>
                <w:rFonts w:eastAsia="Arial"/>
                <w:b/>
                <w:sz w:val="28"/>
                <w:szCs w:val="28"/>
              </w:rPr>
              <w:t>порядков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оставления субсидий в рамках реализ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ы «Поддержка и развитие малого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еднего предпринимательства в муниципально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и Гулькевичский район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2015 – 2018 годы»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приведения нормативных правовых актов администрации муниципального образования Гулькевичский район в соответствие с</w:t>
      </w:r>
      <w:r>
        <w:rPr>
          <w:color w:val="000000"/>
          <w:sz w:val="28"/>
          <w:szCs w:val="28"/>
        </w:rPr>
        <w:t xml:space="preserve"> действующим законодательством, руководствуясь</w:t>
      </w:r>
      <w:r>
        <w:rPr>
          <w:sz w:val="28"/>
          <w:szCs w:val="28"/>
        </w:rPr>
        <w:t xml:space="preserve"> статьей 66 устава муниципального образования Гулькевичский район, п о с т а н о в л я 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Гулькевичский район от 1 сентября 2016 года № 941 «Об утверждении порядков предоставления субсидий в рамках реализации подпрограммы «Поддержка и развитие малого и среднего предпринимательства в муниципальном образовании Гулькевичский район» на 2015 – 2018 годы» следующие изменения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подпункт 1.5.6 пункта 1.5 раздела 1 «Общие положения и условия возмещения затрат» приложения № 1 дополнить новым абзацем следующего содержа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случаях применения Общероссийского классификатора видов экономической деятельности (ОК 029-2014 (КДЕС Ред. 2) субсидия предоставляется субъектам малого и среднего предпринимательства, осуществляющим деятельность в сфере производства товаров (работ, услуг), за исключением видов деятельности, включенных в разделы G (за исключением кодов классификатора видов экономической деятельности 45.2, 45.20, 45.20.1, 45.20.2, 45.40.5), K, L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за исключением кодов 71, 74.20,  75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за исключением кодов 81, 82.92), O, S (за исключением кодов 95, 96, 96.04 и 96.09)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за исключением 86.90.4),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Общероссийского классификатора видов экономической деятельности (ОК 029-2014 (КДЕС Ред. 2).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1 к порядку предоставления бюджетных средств в форме субсидий для возмещения части затрат субъектов малого предпринимательства на ранней стадии их деятельности изложить в новой редакции (приложение № 1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 пункт 1.5 раздела 1 «Условия оказания поддержки» приложения № 2 дополнить новым абзацем следующего содержа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случаях применения Общероссийского классификатора видов экономической деятельности (ОК 029-2014 (КДЕС Ред. 2) субсидия предоставляется субъектам малого и среднего предпринимательства, осуществляющим деятельность в сфере производства товаров (работ, услуг), за исключением видов деятельности, включенных в </w:t>
      </w:r>
      <w:hyperlink r:id="rId3">
        <w:r>
          <w:rPr>
            <w:rStyle w:val="InternetLink"/>
            <w:sz w:val="28"/>
            <w:szCs w:val="28"/>
          </w:rPr>
          <w:t xml:space="preserve">разделы </w:t>
        </w:r>
      </w:hyperlink>
      <w:r>
        <w:rPr>
          <w:sz w:val="28"/>
          <w:szCs w:val="28"/>
        </w:rPr>
        <w:t xml:space="preserve">G (за исключением кодов классификатора видов экономической деятельности 45.2, 45.20, 45.20.1, 45.20.2, 45.40.5), K, L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за исключением кодов 71 и 75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O, S (за исключением кодов 95, 96, 96.04 и 96.09)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за исключением 86.90.4)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Общероссийского классификатора видов экономической деятельности                       (ОК 029-2014 (КДЕС Ред. 2).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1 к порядку предоставления бюджетных средств в форме субсидий для возмещения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 изложить в новой редакции (приложение № 2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) пункт 1.1 раздела 1 «Общие положения и условия возмещения затрат» приложения № 3 дополнить новым абзацем следующего содержа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случаях применения Общероссийского классификатора видов экономической деятельности (ОК 029-2014 (КДЕС Ред. 2) субсидия предоставляется субъектам малого и среднего предпринимательства, осуществляющим деятельность в сфере производства товаров (работ, услуг), за исключением видов деятельности, включенных в </w:t>
      </w:r>
      <w:hyperlink r:id="rId4">
        <w:r>
          <w:rPr>
            <w:rStyle w:val="InternetLink"/>
            <w:sz w:val="28"/>
            <w:szCs w:val="28"/>
          </w:rPr>
          <w:t xml:space="preserve">разделы </w:t>
        </w:r>
      </w:hyperlink>
      <w:r>
        <w:rPr>
          <w:sz w:val="28"/>
          <w:szCs w:val="28"/>
        </w:rPr>
        <w:t xml:space="preserve">G (за исключением кодов классификатора видов экономической деятельности 45.2, 45.20, 45.20.1, 45.20.2, 45.40.5), K, L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за исключением кодов 71 и 75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O, S (за исключением кодов 95, 96, 96.04 и 96.09)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за исключением 86.90.4)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Общероссийского классификатора видов экономической деятельности                    (ОК 029-2014 (КДЕС Ред. 2).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1 к порядку предоставления бюджетных средств в форме субсидий для возмещения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 изложить в новой редакции                       (приложение № 3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Фомин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бнародова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 xml:space="preserve">                 </w:t>
      </w:r>
      <w:r>
        <w:rPr>
          <w:sz w:val="28"/>
          <w:szCs w:val="28"/>
        </w:rPr>
        <w:t>С.А. Юрова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900"/>
        <w:gridCol w:w="2785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постановление администрации муниципального образования Гулькевичский район от 1 сентября 2016 года № 941 «Об утверждении </w:t>
            </w:r>
            <w:r>
              <w:rPr>
                <w:rFonts w:eastAsia="Arial"/>
                <w:sz w:val="28"/>
                <w:szCs w:val="28"/>
              </w:rPr>
              <w:t>порядков</w:t>
            </w:r>
            <w:r>
              <w:rPr>
                <w:sz w:val="28"/>
                <w:szCs w:val="28"/>
              </w:rPr>
              <w:t xml:space="preserve"> предоставления субсидий в рамках реализации подпрограммы «Поддержка и развитие малого и среднего предпринимательства в муниципальном образовании Гулькевичский район» на 2015 – 2018 годы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экономики и потребительской  сферы администрации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Хмел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финансово-экономическим вопросам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муниципального казенного учреждения «Централизованная бухгалтерия»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Тарасов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Перевертайло   </w:t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624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550726.700" TargetMode="External"/><Relationship Id="rId4" Type="http://schemas.openxmlformats.org/officeDocument/2006/relationships/hyperlink" Target="garantf1://70550726.7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6:10:00Z</dcterms:created>
  <dc:creator>Верба</dc:creator>
  <dc:description/>
  <cp:keywords/>
  <dc:language>en-US</dc:language>
  <cp:lastModifiedBy>Morozova</cp:lastModifiedBy>
  <cp:lastPrinted>2016-11-07T11:57:00Z</cp:lastPrinted>
  <dcterms:modified xsi:type="dcterms:W3CDTF">2016-11-16T08:20:00Z</dcterms:modified>
  <cp:revision>4</cp:revision>
  <dc:subject/>
  <dc:title>РАСПОРЯЖЕНИЕ</dc:title>
</cp:coreProperties>
</file>