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улькевичский район» на 2015 – 2018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31 декабря 2015 года № 1397 «О внесении изменений в постановление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муниципального образования Гулькевичский район от 14 октября 2014 года   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 – 2018 годы» следующие изменен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зицию</w:t>
      </w:r>
      <w:r>
        <w:rPr>
          <w:sz w:val="28"/>
          <w:szCs w:val="28"/>
        </w:rPr>
        <w:t xml:space="preserve"> «Объем и источники финансирования муниципальной программы» паспорта муниципальной программы «Экономическое развитие и инновационная экономика в муниципальном образовании Гулькевичский район» на 2015 – 2018 годы изложить в следующей редакции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1720,1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9382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519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19,0 тыс.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федерального бюджета –            5918,5 тыс. рублей, в том числе: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731,5 тыс. рублей, в том числе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4470,1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2732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519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19,0 тыс. рублей»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right="-8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приложения № 2, 3, 6 к муниципальной программе «Экономическое развитие и инновационная экономика в муниципальном образовании Гулькевичский район» на 2015 – 201</w:t>
      </w:r>
      <w:r>
        <w:rPr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годы изложить в новой редакции (приложения № 1, 2, 3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приложение № 1 к </w:t>
      </w:r>
      <w:r>
        <w:rPr>
          <w:sz w:val="28"/>
          <w:szCs w:val="28"/>
        </w:rPr>
        <w:t>подпрограмме «Обеспечение участия муниципального образования Гулькевичский район в международных, национальных и иных конгрессно-выставочных мероприятиях» на                 2015 – 2018 годы изложить в новой редакции (приложение № 4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</w:t>
            </w: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Хому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казенного учреждения «Централизованная бухгалтерия»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  <w:gridCol w:w="900"/>
              <w:gridCol w:w="2785"/>
            </w:tblGrid>
            <w:tr>
              <w:trPr/>
              <w:tc>
                <w:tcPr>
                  <w:tcW w:w="63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финансового управ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и муниципальн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район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5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В.Иван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ван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27:00Z</dcterms:created>
  <dc:creator>Верба</dc:creator>
  <dc:description/>
  <cp:keywords/>
  <dc:language>en-US</dc:language>
  <cp:lastModifiedBy>Kononova</cp:lastModifiedBy>
  <cp:lastPrinted>2016-08-16T11:08:00Z</cp:lastPrinted>
  <dcterms:modified xsi:type="dcterms:W3CDTF">2016-10-03T14:12:00Z</dcterms:modified>
  <cp:revision>3</cp:revision>
  <dc:subject/>
  <dc:title>РАСПОРЯЖЕНИЕ</dc:title>
</cp:coreProperties>
</file>