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и-зации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-ниматель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-тов по кредитам, привлеченным в российских кредитных организациях на приобретение оборудования в целях создания и (или) развития либо модерниза-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-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– ярмарок, конфе-ренций, семина-ров и «круглых столов», «Дней открытых дверей» по вопросам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ниматель-ства при осуществлен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х территории проверочных мероприятий контролирую-щими (надзор-ными) орган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тель-ства, представле-ние интересов субъектов в судебных, право-охранительных и других орган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-тия малого и среднего предпри-нима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ных ресурсов в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-нии муниципаль-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-2015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-ление, тиражиро-вание мультиме-дийной презента-ции, дизайн носителя инфор-мации (флэш-накопителя, чехла для флэш-накопи-теля), разработка и актуализация бизнес – планов, поставка и внед-рение програм-много обеспече-ния для автомати-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 – план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-тение интерактив-ной пленки, оборудования для интерактивной системы (крепеж-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эш-накопители, чехлы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                                                                     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8:00Z</dcterms:created>
  <dc:creator>Д.Г. Пивоваров</dc:creator>
  <dc:description/>
  <cp:keywords/>
  <dc:language>en-US</dc:language>
  <cp:lastModifiedBy>Morozova</cp:lastModifiedBy>
  <cp:lastPrinted>2016-08-16T11:16:00Z</cp:lastPrinted>
  <dcterms:modified xsi:type="dcterms:W3CDTF">2016-09-07T05:28:00Z</dcterms:modified>
  <cp:revision>2</cp:revision>
  <dc:subject/>
  <dc:title>ПРИЛОЖЕНИЕ № 3</dc:title>
</cp:coreProperties>
</file>