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административного регламен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предоставлению муниципальной услуг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Субсидирование из местного бюджета части затра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бъектов малого и среднего предпринимательств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язанных с уплатой процентов по кредитам, привлеченны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российских кредитных организациях на приобрет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орудования в целях создания и (или) развития либ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одернизации производства товаров (работ, услуг)» 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руководствуясь статьей 66 устава муниципального образования Гулькевичский район, п о с т а н о в л я ю: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о предоставлению муниципальной услуги «Субсидирование из местного бюджета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» (прилагается)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Чаликов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                        от 3 декабря 2015 года №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С.А.Юров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 Постановление вступает в силу со дня его официального обнародования</w:t>
      </w:r>
      <w:r>
        <w:rPr/>
        <w:t>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ЛИСТ СОГЛАСОВАНИЯ</w:t>
      </w:r>
    </w:p>
    <w:p>
      <w:pPr>
        <w:pStyle w:val="2"/>
        <w:rPr/>
      </w:pPr>
      <w:r>
        <w:rPr/>
        <w:t xml:space="preserve">проекта постановления администрации муниципального образования </w:t>
      </w:r>
    </w:p>
    <w:p>
      <w:pPr>
        <w:pStyle w:val="2"/>
        <w:rPr/>
      </w:pPr>
      <w:r>
        <w:rPr/>
        <w:t>Гулькевичский район от ________________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административного регламента по предоставлению муниципальной услуги «Субсидирование из местного бюджета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экономики и потребитель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еры 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                                                                          Е.А.Хмельк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 xml:space="preserve">Главный специалист управления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ки и потребительской сферы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  <w:tab/>
        <w:tab/>
        <w:t xml:space="preserve">                                         И.С.Кононо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shd w:fill="FFFFFF" w:val="clear"/>
        <w:tabs>
          <w:tab w:val="clear" w:pos="708"/>
          <w:tab w:val="left" w:pos="8415" w:leader="none"/>
        </w:tabs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                                               С.А.Юро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  <w:tab/>
        <w:tab/>
        <w:t xml:space="preserve">                                       Г.П.Соловье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        И.В.Верб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правляющий делами</w:t>
        <w:tab/>
        <w:tab/>
        <w:tab/>
        <w:tab/>
        <w:tab/>
        <w:t xml:space="preserve">            </w:t>
        <w:tab/>
        <w:t xml:space="preserve">     Л.В.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3:57:00Z</dcterms:created>
  <dc:creator>1</dc:creator>
  <dc:description/>
  <cp:keywords/>
  <dc:language>en-US</dc:language>
  <cp:lastModifiedBy>Morozova</cp:lastModifiedBy>
  <cp:lastPrinted>2016-05-24T16:55:00Z</cp:lastPrinted>
  <dcterms:modified xsi:type="dcterms:W3CDTF">2016-05-26T06:37:00Z</dcterms:modified>
  <cp:revision>3</cp:revision>
  <dc:subject/>
  <dc:title>РАСПОРЯЖЕНИЕ</dc:title>
</cp:coreProperties>
</file>