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  <w:r>
              <w:rPr>
                <w:sz w:val="28"/>
                <w:szCs w:val="28"/>
              </w:rPr>
              <w:t xml:space="preserve">«Субсидирование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Субсидир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местного бюджета части затрат на уплату первого взно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заключении договора финансовой аренды (лизинга)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несенных субъектами малого и среднего предпринимательства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3335</wp:posOffset>
                </wp:positionV>
                <wp:extent cx="6231255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25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и прилагаемых к нему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65pt;height:28pt;mso-wrap-distance-left:9.05pt;mso-wrap-distance-right:9.05pt;mso-wrap-distance-top:0pt;mso-wrap-distance-bottom:0pt;margin-top:1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заявления и прилагаемых к нему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169545</wp:posOffset>
                </wp:positionV>
                <wp:extent cx="6231255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25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65pt;height:28.5pt;mso-wrap-distance-left:9.05pt;mso-wrap-distance-right:9.05pt;mso-wrap-distance-top:0pt;mso-wrap-distance-bottom:0pt;margin-top:13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13665</wp:posOffset>
                </wp:positionV>
                <wp:extent cx="635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13665</wp:posOffset>
                </wp:positionV>
                <wp:extent cx="635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1045</wp:posOffset>
                </wp:positionH>
                <wp:positionV relativeFrom="paragraph">
                  <wp:posOffset>736600</wp:posOffset>
                </wp:positionV>
                <wp:extent cx="6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5pt;margin-top:5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28270</wp:posOffset>
                </wp:positionV>
                <wp:extent cx="3004185" cy="10293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олномоченным органом установлено, что субъект малого предпринимательства не соответствует требован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ламента и Порядка субсид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81.05pt;mso-wrap-distance-left:9.05pt;mso-wrap-distance-right:9.05pt;mso-wrap-distance-top:0pt;mso-wrap-distance-bottom:0pt;margin-top:10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олномоченным органом установлено, что субъект малого предпринимательства не соответствует требования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ламента и Порядка субсид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128270</wp:posOffset>
                </wp:positionV>
                <wp:extent cx="2896870" cy="10293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олномоченным органом установлено, что субъект малого предпринимательства соответствует требованиям Регламент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ядка субсид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1pt;height:81.05pt;mso-wrap-distance-left:9.05pt;mso-wrap-distance-right:9.05pt;mso-wrap-distance-top:0pt;mso-wrap-distance-bottom:0pt;margin-top:10.1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олномоченным органом установлено, что субъект малого предпринимательства соответствует требованиям Регламента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ядка субсид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44145</wp:posOffset>
                </wp:positionV>
                <wp:extent cx="635" cy="2400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44145</wp:posOffset>
                </wp:positionV>
                <wp:extent cx="635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58750</wp:posOffset>
                </wp:positionV>
                <wp:extent cx="3004185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ется постановление об отказе в предоставлени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37.5pt;mso-wrap-distance-left:9.05pt;mso-wrap-distance-right:9.05pt;mso-wrap-distance-top:0pt;mso-wrap-distance-bottom:0pt;margin-top:12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ется постановление об отказе в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5175</wp:posOffset>
                </wp:positionH>
                <wp:positionV relativeFrom="paragraph">
                  <wp:posOffset>158750</wp:posOffset>
                </wp:positionV>
                <wp:extent cx="2896870" cy="476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ется постановление о предоставлени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1pt;height:37.5pt;mso-wrap-distance-left:9.05pt;mso-wrap-distance-right:9.05pt;mso-wrap-distance-top:0pt;mso-wrap-distance-bottom:0pt;margin-top:12.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ется постановление о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2065</wp:posOffset>
                </wp:positionV>
                <wp:extent cx="635" cy="317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</wp:posOffset>
                </wp:positionV>
                <wp:extent cx="635" cy="317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40970</wp:posOffset>
                </wp:positionV>
                <wp:extent cx="3004185" cy="5435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яется уведомление об отказе в предоставлени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42.8pt;mso-wrap-distance-left:9.05pt;mso-wrap-distance-right:9.05pt;mso-wrap-distance-top:0pt;mso-wrap-distance-bottom:0pt;margin-top:11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яется уведомление об отказе в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5175</wp:posOffset>
                </wp:positionH>
                <wp:positionV relativeFrom="paragraph">
                  <wp:posOffset>140970</wp:posOffset>
                </wp:positionV>
                <wp:extent cx="2877185" cy="5537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яется уведомление                                о предоставлении субсид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5pt;height:43.6pt;mso-wrap-distance-left:9.05pt;mso-wrap-distance-right:9.05pt;mso-wrap-distance-top:0pt;mso-wrap-distance-bottom:0pt;margin-top:11.1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яется уведомление                                о предоставлении субсид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0858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55pt" to="378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5175</wp:posOffset>
                </wp:positionH>
                <wp:positionV relativeFrom="paragraph">
                  <wp:posOffset>123190</wp:posOffset>
                </wp:positionV>
                <wp:extent cx="2877185" cy="6667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ключается с субъектом малого и среднего предпринимательства договор субсидир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5pt;height:52.5pt;mso-wrap-distance-left:9.05pt;mso-wrap-distance-right:9.05pt;mso-wrap-distance-top:0pt;mso-wrap-distance-bottom:0pt;margin-top:9.7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ключается с субъектом малого и среднего предпринимательства договор субсидир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 финансово-экономическим вопросам</w:t>
        <w:tab/>
        <w:tab/>
        <w:tab/>
        <w:tab/>
        <w:tab/>
        <w:t xml:space="preserve">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 Знак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56:00Z</dcterms:created>
  <dc:creator>1</dc:creator>
  <dc:description/>
  <cp:keywords/>
  <dc:language>en-US</dc:language>
  <cp:lastModifiedBy>Morozova</cp:lastModifiedBy>
  <cp:lastPrinted>2016-05-25T11:56:00Z</cp:lastPrinted>
  <dcterms:modified xsi:type="dcterms:W3CDTF">2016-05-25T08:56:00Z</dcterms:modified>
  <cp:revision>2</cp:revision>
  <dc:subject/>
  <dc:title>ПРИЛОЖЕНИЕ № 4</dc:title>
</cp:coreProperties>
</file>