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.05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2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07 года № 2897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1.05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2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от органов местного самоуправления муниципального образования Гулькевичский район и органов исполнительной власти Краснодарского края на территории муниципального образования Гулькевичский район в Совет по предпринимательст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улькевичский район</w:t>
      </w:r>
    </w:p>
    <w:p>
      <w:pPr>
        <w:pStyle w:val="Normal"/>
        <w:tabs>
          <w:tab w:val="clear" w:pos="708"/>
          <w:tab w:val="left" w:pos="35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81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ьк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гор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, сопредседатель Совета от органов местного самоуправления и органов исполнительной власт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а Сал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х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улькевичскому району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                        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мб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у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ельскому хозяйству, перерабатывающей промышленности и охране окружающей среды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Роспотребнадзора по Краснодарскому краю в Кавказском, Гулькевичском и Тбилисском районах              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К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улькевичской торгово-промышленной палаты, сопредседатель Совета от предпринимательского сообщест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чу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едеральной налоговой службы России № 5 по Краснодарскому краю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улькевичского отдела федеральной службы государственной регистрации, кадастра и картографии по Краснодарскому краю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 и благоустройств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т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, член комиссии по бюджету, налогам, сборам и муниципальной собственности Совета муниципального образования Гулькевичский район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управления по обеспечению градостроительной деятель-ности департамента по архитектуре и градостроительству Краснодарского края в муниципальном образовании город Армавир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льни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надзорной деятельности Гулькевичского района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ке, финансам и контролю.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администраци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Гулькевичский район</w:t>
        <w:tab/>
        <w:t xml:space="preserve">   </w:t>
        <w:tab/>
        <w:tab/>
        <w:tab/>
        <w:tab/>
        <w:t xml:space="preserve">   </w:t>
        <w:tab/>
        <w:t xml:space="preserve">     </w:t>
        <w:tab/>
        <w:t xml:space="preserve">           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1:00Z</dcterms:created>
  <dc:creator>Морозова</dc:creator>
  <dc:description/>
  <cp:keywords/>
  <dc:language>en-US</dc:language>
  <cp:lastModifiedBy>Morozova</cp:lastModifiedBy>
  <cp:lastPrinted>2014-05-29T16:23:00Z</cp:lastPrinted>
  <dcterms:modified xsi:type="dcterms:W3CDTF">2014-05-29T12:23:00Z</dcterms:modified>
  <cp:revision>3</cp:revision>
  <dc:subject/>
  <dc:title>ПРИЛОЖЕНИЕ</dc:title>
</cp:coreProperties>
</file>