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глав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 декабря 2007 года № 2897 «Об образовании Сов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едпринимательству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в администрации муниципального образования Гулькевичский район и в территориальных органах федеральных органов исполнительной власти, руководствуясь статьей 64 устава муниципального образования Гулькевичский район,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остановление главы муниципального образования Гулькевичский район от 29 декабря 2007 года № 2897 «Об образовании Совета по предпринимательству в муниципальном образовании Гулькевичский район» изменение, изложив приложение № 1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муниципального образования Гулькевичский район С.А.Юро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/>
        <w:t>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21:00Z</dcterms:created>
  <dc:creator>AydinovaT</dc:creator>
  <dc:description/>
  <cp:keywords/>
  <dc:language>en-US</dc:language>
  <cp:lastModifiedBy>Morozova</cp:lastModifiedBy>
  <cp:lastPrinted>2014-05-29T16:21:00Z</cp:lastPrinted>
  <dcterms:modified xsi:type="dcterms:W3CDTF">2014-05-29T12:21:00Z</dcterms:modified>
  <cp:revision>3</cp:revision>
  <dc:subject/>
  <dc:title>РАСПОРЯЖЕНИЕ</dc:title>
</cp:coreProperties>
</file>