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6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5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69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13"/>
        <w:gridCol w:w="1980"/>
        <w:gridCol w:w="234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-тов малого и среднего предпри-ниматель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-ные услуги по вопросам маркетингового сопровождения деятельности бизнес-планиро-ванию субъектов малого и среднего предпринима-тельства (разра-ботка маркетинго-вой стратегии и планов, реклам-ной кампании, дизайна, разработ-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-ные услуги по вопросам патентно-лицензионного сопровождения деятельности субъектов малого и среднего предпринима-тельства (форми-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-ные услуги по вопросам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н-тов для приема на работу, а также разрешений на право привле-чения иностран-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по бухгал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для субъектов малого и среднего предприниматель-ства семинаров, конференций, форумов, круглых столов, тренин-гов, мастер-класс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-ной, консульта-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информационно-телекоммуника-ционной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9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экономики, привлечения инвестиций управления экономики и потребительской сферы администра-ции муниципаль-ного образования Гулькевичский район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-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-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8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907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8:00Z</dcterms:created>
  <dc:creator>Д.Г. Пивоваров</dc:creator>
  <dc:description/>
  <cp:keywords/>
  <dc:language>en-US</dc:language>
  <cp:lastModifiedBy>Morozova</cp:lastModifiedBy>
  <cp:lastPrinted>2017-06-22T10:18:00Z</cp:lastPrinted>
  <dcterms:modified xsi:type="dcterms:W3CDTF">2017-06-27T10:30:00Z</dcterms:modified>
  <cp:revision>4</cp:revision>
  <dc:subject/>
  <dc:title>ПРИЛОЖЕНИЕ № 3</dc:title>
</cp:coreProperties>
</file>