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3.09.2016</w:t>
            </w:r>
            <w:r>
              <w:rPr/>
              <w:t xml:space="preserve"> № </w:t>
            </w:r>
            <w:r>
              <w:rPr>
                <w:u w:val="single"/>
              </w:rPr>
              <w:t>103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№ 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3.09.2016</w:t>
            </w:r>
            <w:r>
              <w:rPr/>
              <w:t xml:space="preserve"> № </w:t>
            </w:r>
            <w:r>
              <w:rPr>
                <w:u w:val="single"/>
              </w:rPr>
              <w:t>1034</w:t>
            </w:r>
            <w:r>
              <w:rPr/>
              <w:t>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Ознакомившись с Порядком предоставления бюджетных средств в форме субсидий для 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утвержденным постановлением администрации муниципального образования Гулькевичский район                             от 1 сентября 2016 года № 941 «Об утверждении порядков предоставления субсидий  в  рамках  реализации  подпрограммы «Поддержка и развитие малого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Cs w:val="28"/>
        </w:rPr>
        <w:t>и среднего предпринимательства в муниципальном образовании Гулькевичский район» на 2015   –   2018 годы»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</w:t>
      </w:r>
      <w:r>
        <w:rPr>
          <w:rStyle w:val="Style16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>заявитель 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 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</w:t>
      </w:r>
      <w:r>
        <w:rPr>
          <w:szCs w:val="28"/>
        </w:rPr>
        <w:t>ценных бумаг, ломбардам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 производство  и  реализацию  подакцизных  товаров, 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добычу и реализацию полезных ископаемых, за исключе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 полезных ископаемых</w:t>
        </w:r>
      </w:hyperlink>
      <w:r>
        <w:rPr>
          <w:rFonts w:cs="Times New Roman" w:ascii="Times New Roman" w:hAnsi="Times New Roman"/>
          <w:sz w:val="28"/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5) соответствует требованиям, установленным </w:t>
      </w:r>
      <w:hyperlink r:id="rId5">
        <w:r>
          <w:rPr>
            <w:rStyle w:val="InternetLink"/>
            <w:bCs/>
          </w:rPr>
          <w:t>статьей 4</w:t>
        </w:r>
      </w:hyperlink>
      <w:r>
        <w:rPr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6) зарегистрирован в установленном порядке на территории муниципального образования Гулькевичский район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7) </w:t>
      </w:r>
      <w:r>
        <w:rPr>
          <w:rFonts w:eastAsia="Times New Roman"/>
          <w:bCs/>
          <w:kern w:val="2"/>
          <w:szCs w:val="28"/>
        </w:rPr>
        <w:t>осуществляет деятельность в сфере производства товаров (работ, услуг), за исключением видов деятельности, включенных в 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видов экономической деятельности 74.2),   L, N (за исключением кода классификатора видов экономической деятельности 85.11.2), O (за исключением кодов класси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         (ОК 029-2001 (КДЕС ред. 1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) не находится в стадии реорганизации, ликвидации или банкротств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9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6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2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3) не имеет задолженности </w:t>
      </w:r>
      <w:r>
        <w:rPr>
          <w:szCs w:val="28"/>
        </w:rPr>
        <w:t>по уплате в соответствующий бюджет арендной платы за землю и имущество, находящиеся в государственной собственности    Краснодарского   края,    государственной    собственности   до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азграничения земель и собственности муниципального образования Гулькевичский район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4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по кредитному договору, заявленному на субсидирование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>кредитные средства получены субъектом малого и среднего предпринимательства</w:t>
      </w:r>
      <w:r>
        <w:rPr>
          <w:szCs w:val="28"/>
        </w:rPr>
        <w:t xml:space="preserve"> не ранее трех лет до начала текущего финансового года (года выплаты субсидий)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мма привлеченного кредита составляет более двух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 % от общей суммы процентов по креди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6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7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8) проинформирован о порядке возврата субсидии в соответствии с пунктами 3.5, 3.6 Порядк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инимает на себя обязательства, предусмотренные муниципальной программо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0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С.А.Юр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2060564&amp;sub=1000" TargetMode="External"/><Relationship Id="rId5" Type="http://schemas.openxmlformats.org/officeDocument/2006/relationships/hyperlink" Target="http://garant.krasnodar.ru/document?id=12054854&amp;sub=4" TargetMode="External"/><Relationship Id="rId6" Type="http://schemas.openxmlformats.org/officeDocument/2006/relationships/hyperlink" Target="http://garant.krasnodar.ru/document?id=10800200&amp;sub=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26:00Z</dcterms:created>
  <dc:creator>Morozova</dc:creator>
  <dc:description/>
  <cp:keywords/>
  <dc:language>en-US</dc:language>
  <cp:lastModifiedBy>Morozova</cp:lastModifiedBy>
  <cp:lastPrinted>2016-09-27T14:25:00Z</cp:lastPrinted>
  <dcterms:modified xsi:type="dcterms:W3CDTF">2016-09-28T07:28:00Z</dcterms:modified>
  <cp:revision>3</cp:revision>
  <dc:subject/>
  <dc:title>ПРИЛОЖЕНИЕ № 1</dc:title>
</cp:coreProperties>
</file>