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8 мая 2016 года № 452 «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ъектов малого и среднего предпринимательст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анных с уплатой процентов по кредитам, привлечен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оссийских кредитных организациях на приобрет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я в целях создания и (или) развития либ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и производства товаров (работ, услуг)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улькевичский район от 18 мая 2016 года № 452 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следующие изменени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          (приложение № 1)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к административному регламенту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изложить в новой редакции (приложение № 2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8 мая 2016 года № 452 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tabs>
          <w:tab w:val="clear" w:pos="708"/>
          <w:tab w:val="left" w:pos="8415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             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М.В.Серги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44:00Z</dcterms:created>
  <dc:creator>1</dc:creator>
  <dc:description/>
  <cp:keywords/>
  <dc:language>en-US</dc:language>
  <cp:lastModifiedBy>Morozova</cp:lastModifiedBy>
  <cp:lastPrinted>2016-09-28T10:14:00Z</cp:lastPrinted>
  <dcterms:modified xsi:type="dcterms:W3CDTF">2016-09-28T07:14:00Z</dcterms:modified>
  <cp:revision>3</cp:revision>
  <dc:subject/>
  <dc:title>РАСПОРЯЖЕНИЕ</dc:title>
</cp:coreProperties>
</file>