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мая 2016 года № 453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уплату первого взноса при заключении догов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й аренды (лизинга), понесенных субъе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го и среднего предпринима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улькевичский район от 18 мая 2016 года № 453 «Об утверждении административного регламента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следующие изменени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         (приложение № 1)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к административному регламенту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изложить в новой редакции (приложение № 2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8 мая 2016 года № 453 «Об утверждении административного регламента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</w:t>
        <w:tab/>
        <w:tab/>
        <w:tab/>
        <w:t xml:space="preserve">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 xml:space="preserve">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М.В.Серги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15:00Z</dcterms:created>
  <dc:creator>1</dc:creator>
  <dc:description/>
  <cp:keywords/>
  <dc:language>en-US</dc:language>
  <cp:lastModifiedBy>Morozova</cp:lastModifiedBy>
  <cp:lastPrinted>2016-09-26T16:13:00Z</cp:lastPrinted>
  <dcterms:modified xsi:type="dcterms:W3CDTF">2016-09-28T07:36:00Z</dcterms:modified>
  <cp:revision>3</cp:revision>
  <dc:subject/>
  <dc:title>РАСПОРЯЖЕНИЕ</dc:title>
</cp:coreProperties>
</file>