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Ы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СНОДАРСКОГО КРАЯ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07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  <w:tr>
        <w:trPr>
          <w:trHeight w:val="496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>
          <w:trHeight w:val="564" w:hRule="atLeast"/>
        </w:trPr>
        <w:tc>
          <w:tcPr>
            <w:tcW w:w="9648" w:type="dxa"/>
            <w:gridSpan w:val="6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образовании Совета по предпринимательств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муниципальном образовании Гулькевичский район</w:t>
            </w:r>
          </w:p>
        </w:tc>
      </w:tr>
      <w:tr>
        <w:trPr>
          <w:trHeight w:val="4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содействия развитию малого и среднего предпринимательства на территории муниципального образования Гулькевичский район,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4 июля 2007 года № 209-ФЗ   «О развитии малого и среднего предпринимательства в Российской Федерации», а также в связи с кадровыми изменениями в администрации муниципального образования Гулькевичский район  п о с т а н о в л я ю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зовать Совет по предпринимательству в муниципальном образовании Гулькевичский район и утвердить состав представителей от органов местного самоуправления муниципального образования Гулькевичский район и органов исполнительной власти Краснодарского края на территории муниципального образования Гулькевичский район в Совет по предпринимательству в муниципальном образовании Гулькевичский район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Совете по предпринимательству в муниципальном образовании Гулькевичский район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читать утратившими силу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ановление главы Гулькевичского района от 28 августа 2002 года  № 997 «О совете по предпринимательству в Гулькевичском районе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новление главы Гулькевичского района от 24 февраля 2004 года № 175 «О внесении изменений в постановление главы Гулькевичского района от 28 августа 2002 года № 997 «О совете по предпринимательству в Гулькевичском районе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1 января 2008 года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hlp://&amp;nd=620226480" TargetMode="External"/><Relationship Id="rId4" Type="http://schemas.openxmlformats.org/officeDocument/2006/relationships/hyperlink" Target="khlp://&amp;nd=62022648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46:00Z</dcterms:created>
  <dc:creator>Admin</dc:creator>
  <dc:description/>
  <cp:keywords/>
  <dc:language>en-US</dc:language>
  <cp:lastModifiedBy>Chistyakov</cp:lastModifiedBy>
  <cp:lastPrinted>2008-01-10T10:20:00Z</cp:lastPrinted>
  <dcterms:modified xsi:type="dcterms:W3CDTF">2015-08-12T11:47:00Z</dcterms:modified>
  <cp:revision>3</cp:revision>
  <dc:subject/>
  <dc:title>РАСПОРЯ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Files">
    <vt:lpwstr>ESED_Files</vt:lpwstr>
  </property>
  <property fmtid="{D5CDD505-2E9C-101B-9397-08002B2CF9AE}" pid="6" name="ESED_IDnum">
    <vt:lpwstr>ESED_IDnum</vt:lpwstr>
  </property>
  <property fmtid="{D5CDD505-2E9C-101B-9397-08002B2CF9AE}" pid="7" name="ESED_Lock">
    <vt:lpwstr>ESED_Lock</vt:lpwstr>
  </property>
  <property fmtid="{D5CDD505-2E9C-101B-9397-08002B2CF9AE}" pid="8" name="ESED_Pril">
    <vt:lpwstr>ESED_Pril</vt:lpwstr>
  </property>
  <property fmtid="{D5CDD505-2E9C-101B-9397-08002B2CF9AE}" pid="9" name="SPD_Annotation">
    <vt:lpwstr>SPD_Annotation</vt:lpwstr>
  </property>
  <property fmtid="{D5CDD505-2E9C-101B-9397-08002B2CF9AE}" pid="10" name="SPD_AreaName">
    <vt:lpwstr>SPD_Area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</Properties>
</file>