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8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46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8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4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Экономическое развитие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Гулькевич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276"/>
        <w:gridCol w:w="1276"/>
        <w:gridCol w:w="992"/>
        <w:gridCol w:w="1134"/>
        <w:gridCol w:w="1134"/>
        <w:gridCol w:w="1559"/>
        <w:gridCol w:w="255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-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273"/>
        <w:gridCol w:w="1260"/>
        <w:gridCol w:w="993"/>
        <w:gridCol w:w="1139"/>
        <w:gridCol w:w="1095"/>
        <w:gridCol w:w="1620"/>
        <w:gridCol w:w="252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.</w:t>
            </w:r>
            <w:r>
              <w:rPr>
                <w:sz w:val="28"/>
                <w:szCs w:val="28"/>
              </w:rPr>
              <w:t xml:space="preserve"> Р</w:t>
            </w:r>
            <w:r>
              <w:rPr/>
              <w:t>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>
          <w:trHeight w:val="12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из бюджета муници-пального образования Гулькевичский район части затрат субъектов малого предпринимательства на ранней стадии их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получате-лей субсид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>
          <w:trHeight w:val="1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рование из бюджета муници-пального образования Гулькевичский район части затрат субъектов малого и среднего предпринимательства, связан-ных с уплатой процентов по кредитам, </w:t>
            </w:r>
            <w:r>
              <w:rPr>
                <w:color w:val="000000"/>
                <w:szCs w:val="28"/>
              </w:rPr>
              <w:t>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чатель субсид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>
          <w:trHeight w:val="9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рование из бюджета муници-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лучате-ля субсид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-вания гарантийно-залогового фонда муниципального образования Гульке-вич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ства и доведение его до сведения заинтересованны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ведения предпринимательской деятельности на информационных ресурсах в сети «Интернет», в местных С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-ционн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-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щими (надзорными) орган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, получателей муниципальной  поддер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бухгалтерского, налогового, юридического сопровожде-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. 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.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-пального образования Гулькевич-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аренды выставочных площад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редитация, участие стенд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-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, верстка и печать презента-ционных листовок, вырубка конвертов, изготовление сувенирной, раздаточной продукции муниципального образова-ния Гулькевичский район (пакеты, ручки, значки, календари, флэш-накопи-тели, чехлы для флэш-накоп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ереводч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5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4:00Z</dcterms:created>
  <dc:creator>Morozova</dc:creator>
  <dc:description/>
  <cp:keywords/>
  <dc:language>en-US</dc:language>
  <cp:lastModifiedBy>Morozova</cp:lastModifiedBy>
  <cp:lastPrinted>2015-08-31T16:53:00Z</cp:lastPrinted>
  <dcterms:modified xsi:type="dcterms:W3CDTF">2015-09-09T06:39:00Z</dcterms:modified>
  <cp:revision>3</cp:revision>
  <dc:subject/>
  <dc:title>ПРИЛОЖЕНИЕ № 1</dc:title>
</cp:coreProperties>
</file>