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8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8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-ский район» на 2015 – 2017 годы (далее такж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такж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-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, связанных с уплатой процентов по креди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составляет                10496,7 тыс. рублей, в том числе по годам и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458,7 тыс. рублей, 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5918,5 тыс. рублей – из федераль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731,5 тыс. рублей – из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 тыс. рублей – из бюджета муниципального образования Гулькевич-ский район (далее – местный бюдже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14"/>
              <w:jc w:val="both"/>
              <w:rPr/>
            </w:pPr>
            <w:r>
              <w:rPr>
                <w:sz w:val="28"/>
                <w:szCs w:val="28"/>
              </w:rPr>
              <w:t>2016 год – 519,0 тыс. рублей – местный бюдж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19,0 тыс. рублей – местный бюджет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средств краевого бюджета и бюджета муниципального образования Гулькевичский район в размере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на участие в краевых выставочно-ярмарочных мероприятиях, форумах, общероссийских и международных выставках, конкурсах, подготовку презентационных материалов – 2,3 млн. рублей. Оказана поддержка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-чивших поддержку в целях возмещения затрат, связанных с уплатой процентов по кредит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-чивших поддержку в целях возмещения затрат на уплату первого взноса при заключении договора финансовой аренды (лизинг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854"/>
        <w:gridCol w:w="1662"/>
        <w:gridCol w:w="967"/>
        <w:gridCol w:w="830"/>
        <w:gridCol w:w="938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. рублей</w:t>
            </w:r>
          </w:p>
        </w:tc>
      </w:tr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58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49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-нии Гулькевичский район на 2015 – 2017 годы»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участия муниципального обра-зования Гулькевичский район в международных, национальных и иных конгрессно-выставочных мероприятиях на 2015 – 2017 годы»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</w:tr>
      <w:tr>
        <w:trPr>
          <w:trHeight w:val="58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Методика оценки эффективно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.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три мероприятия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. Максимальный размер субсидии, предоставляемой одному субъекту малого и среднего предпринимательства в рамках реализации данного мероприятия Подпрограммы по всем видам финансовой поддержки, не может превышать 300 000 (трехсот тысяч) рублей в течение одного финансового год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убсидирование (возмещение) за счет средств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юридическими лицами, индивидуальными предпринимателями), зарегистрированными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) субсидирование (возмещение) за счет средств бюджета муниципального образования Гулькевичский район </w:t>
      </w:r>
      <w:r>
        <w:rPr>
          <w:color w:val="000000"/>
          <w:sz w:val="28"/>
          <w:szCs w:val="28"/>
        </w:rPr>
        <w:t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0:00Z</dcterms:created>
  <dc:creator>Morozova</dc:creator>
  <dc:description/>
  <cp:keywords/>
  <dc:language>en-US</dc:language>
  <cp:lastModifiedBy>Morozova</cp:lastModifiedBy>
  <cp:lastPrinted>2015-09-09T09:33:00Z</cp:lastPrinted>
  <dcterms:modified xsi:type="dcterms:W3CDTF">2015-09-09T06:33:00Z</dcterms:modified>
  <cp:revision>3</cp:revision>
  <dc:subject/>
  <dc:title>ПРИЛОЖЕНИЕ № 1</dc:title>
</cp:coreProperties>
</file>