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0.08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7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0.08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7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номическое развитие и инновационная экономи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Экономическое развитие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» на 2015 – 2017 год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ординаторы муниципальной под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, коммунальному хозяйству, благоустрой-ству, архитектуре и градостроительству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ципаль-ного образова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пальном образовании Гулькевичс-кий район» на 2015 – 2017 годы (далее – Под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частия муни-ципального образования Гулькевичский район в международных, национальных и иных конгрессно-выставочных мероприя-тиях» на 2015 – 2017 годы (далее – Подпрограмма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-мательств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-м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-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-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убъектов, получивших поддержку в целях возмещения затрат, связанных с уплатой процентов по кредит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убъектов, получивших поддержку в целях возмещения затрат на уплату первого взноса при заключении договора финансовой аренды (лизинг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-ного потенциала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с 2015 года по 2017 годы   этапы не предусмотрены</w:t>
            </w:r>
          </w:p>
        </w:tc>
      </w:tr>
      <w:tr>
        <w:trPr>
          <w:trHeight w:val="13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-пальной программы за счет средств бюджета муниципального образования Гулькевичский район составляет                3846,7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2015 год – 2808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2016 год – 519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2017 год – 519,0 тыс. рублей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/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-ния Гулькевичский район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. Х</w:t>
      </w:r>
      <w:r>
        <w:rPr>
          <w:b/>
          <w:sz w:val="28"/>
          <w:szCs w:val="28"/>
          <w:shd w:fill="FFFFFF" w:val="clear"/>
        </w:rPr>
        <w:t xml:space="preserve">арактеристика текущего состояния и прогноз развития </w:t>
      </w:r>
      <w:r>
        <w:rPr>
          <w:b/>
          <w:color w:val="000000"/>
          <w:sz w:val="28"/>
          <w:szCs w:val="28"/>
          <w:shd w:fill="FFFFFF" w:val="clear"/>
        </w:rPr>
        <w:t>соответствующей сферы реализации муниципальной программы</w:t>
      </w:r>
      <w:r>
        <w:rPr>
          <w:b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направлению подпрограммы «Поддержка и развитие малого и среднего предпринимательства в муниципальном образовании Гулькевичский район» на 2015 – 2017 год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итогам первого полугодия 2014 года общее количество субъектов малого и среднего предпринимательства составило 3 124 единиц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муниципального образования составляет 85 %. Численность населения занятого в малом и среднем предпринимательстве составила более 10 тыс. челове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4 года объем налоговых поступлений в консолидированный бюджет Краснодарского края от субъектов малого и среднего предпринимательства составил 114,7 млн. рублей.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– 19 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дной из основных задач развития малого и среднего предпринимательства на 2014 год является увеличение объемов оборота субъектов малого и среднего предпринимательства, в том числе за счет реализации инвестиционных предложений. Для субъектов малого бизнеса разработано 10 инвестиционных проектов для презентации на международном экономическом форуме «Сочи – 2014», на общую сумму 168 млн. рублей, в стадии формирования 300 земельных участков, из них 63 для субъектов малого бизне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лизуются 5 проектов малого бизнеса на общую сумму 1 433 млн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Гулькевичский район ведется целенаправленная работа по формированию благоприятного предпринимательского климата и созданию положительного имиджа предпринимател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14 году на реализацию программы поддержки субъектов малого и среднего предпринимательства предусмотрено финансирование и фактическое исполнение средств краевого бюджета и бюджета муниципального образования Гулькевичский район в размере 3,2 млн. рублей, в том числе: на мероприятие по субсидированию части затрат субъектов малого и среднего предпринимательства на ранней стадии их деятельности – 800 тыс. рублей, на участие в краевых выставочно-ярмарочных мероприятиях, форумах, общероссийских и международных выставках, конкурсах, подготовку презентационных материалов – 2,3 млн. рублей. Оказана поддержка трем предпринимателям, ставшим на налоговый учет в ранние сро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ершенство правовой базы, регламентирующей вопросы развития малого и среднего предпринимательств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ый уровень экономической и правовой грамотности руководителей организаций малого и среднего бизнеса и индивидуальных предпринимателей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, обеспечив эффективность использования средств и требуемый результат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15 – 2017 годы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 направлению подпрограммы «Обеспечение участия муниципаль-ного образования Гулькевичский район в международных, национальных и иных конгрессно-выставочных мероприятиях» на 2015 – 2017 год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7 по 2014 годы администрацией муниципального образования подписано 32 соглашения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программа «Поддержка и развитие малого и среднего предпринимательства в муниципальном образовании Гулькевичский район на 2015 – 2017 г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 в муниципальном образовании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36"/>
        <w:gridCol w:w="1344"/>
        <w:gridCol w:w="1126"/>
        <w:gridCol w:w="1200"/>
        <w:gridCol w:w="1200"/>
      </w:tblGrid>
      <w:tr>
        <w:trPr>
          <w:trHeight w:val="15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36"/>
        <w:gridCol w:w="1344"/>
        <w:gridCol w:w="1126"/>
        <w:gridCol w:w="1200"/>
        <w:gridCol w:w="1200"/>
      </w:tblGrid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-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-ствующих субъектов муници-пального образования Гульке-вичский рай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убъектов, получивших поддержку в целях возмещения затрат, связанных с уплатой процентов по кредита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убъектов, получивших поддержку в целях возмещения затрат на уплату первого взноса при заключении договора финансовой аренды (лизинга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рассчитана на период с                    2015 года по 2017 год включительно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 на 2015 – 2017 г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для привлечения в Гулькевичский район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center"/>
        <w:rPr/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12"/>
        <w:gridCol w:w="1381"/>
        <w:gridCol w:w="986"/>
        <w:gridCol w:w="1126"/>
        <w:gridCol w:w="1126"/>
      </w:tblGrid>
      <w:tr>
        <w:trPr>
          <w:trHeight w:val="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0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-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-ных проектов для презентации инвестиционного потенциа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 – 2017 годы. Этапы не предусмотрены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  <w:shd w:fill="FFFFFF" w:val="clear"/>
        </w:rPr>
        <w:t>и основных мероприятий муниципальной программ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дпрограмма «Поддержка и развитие малого и среднего предпринимательства в муниципальном образовании Гулькевичский район» на 2015 – 2017 годы направлена на 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7 годы направлена на создание благоприятных условий для инвестиционн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едставлен в Приложении № 1 к муниципальной программе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098"/>
        <w:gridCol w:w="1047"/>
        <w:gridCol w:w="933"/>
        <w:gridCol w:w="933"/>
      </w:tblGrid>
      <w:tr>
        <w:trPr/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-ния из местного бюджета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 </w:t>
            </w:r>
          </w:p>
        </w:tc>
      </w:tr>
      <w:tr>
        <w:trPr>
          <w:trHeight w:val="58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58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паль-ном образовании Гулькевичский район на 2015 – 2017 годы»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689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участия муниципального образова-ния Гулькевичский район в международных, национальных и иных конгрессно-выставочных мероприятиях на 2015 – 2017 годы»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>
          <w:trHeight w:val="5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19,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муниципальной 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Методика оценки эффективности муниципальной программы приводится в приложении № 2 к муниципальной програм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1 Подпрограмма «Поддержка и развитие малого и среднего предпринимательства в муниципальном образовании Гулькевичский район» на 2015 – 2017 год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три мероприятия, в том числе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убсидирование (возмещение) за счет средств бюджета муниципального образования Гулькевичский район части затрат субъектов малого и среднего предпринимательства. Максимальный размер субсидии, предоставляемой одному субъекту малого и среднего предпринимательства в рамках реализации данного мероприятия Подпрограммы по всем видам финансовой поддержки, не может превышать 300 000 (трехсот тысяч) рублей в течение одного финансового год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Субсидирование (возмещение) за счет средств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юридическими лицами, индивидуальными предпринимателями), зарегистрированными в установленном порядке на территории муниципального образования Гулькевичский райо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3. Субсидирование (возмещение) за счет средств бюджета муниципального образования Гулькевичский район </w:t>
      </w:r>
      <w:r>
        <w:rPr>
          <w:color w:val="000000"/>
          <w:sz w:val="28"/>
          <w:szCs w:val="28"/>
        </w:rPr>
        <w:t>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ниципальная поддержка в рамках настоящей муниципальной подпрограммы предоставляется субъектам малого и среднего предпринимательства, отвечающим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 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Подпрограмме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аты подачи (регистра-ции) обращения за оказанием поддержки, не превышающий 12 месяце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регистрированы и осуществляют деятельность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 января 2016 года координатор муниципальной программы ежегодно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6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7 г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отдел экономики, привлечения инвестиций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чиная с 1 января 2016 года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09:00Z</dcterms:created>
  <dc:creator>Morozova</dc:creator>
  <dc:description/>
  <cp:keywords/>
  <dc:language>en-US</dc:language>
  <cp:lastModifiedBy>Morozova</cp:lastModifiedBy>
  <cp:lastPrinted>2015-08-10T16:33:00Z</cp:lastPrinted>
  <dcterms:modified xsi:type="dcterms:W3CDTF">2015-08-10T13:36:00Z</dcterms:modified>
  <cp:revision>9</cp:revision>
  <dc:subject/>
  <dc:title>ПРИЛОЖЕНИЕ № 1</dc:title>
</cp:coreProperties>
</file>