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1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0.08.2015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87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«ПРИЛОЖЕНИЕ № 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bCs/>
                <w:kern w:val="2"/>
                <w:szCs w:val="28"/>
              </w:rPr>
              <w:t>к Порядку субсидирования из бюджета муниципального образования Гулькевич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0.08.2015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870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ПЛАНОВЫЙ РАСЧЕ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уммы субсидий на возмещение части затра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на уплату процентов по кредитному договору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.И.О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ИНН 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Наименование банка 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БИК ______________________________ кор. счет 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№ _______________ от _____ ____________ 20__ года </w:t>
        <w:br/>
        <w:t>с 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й организаци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1. Дата заключения кредитного договора 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 Дата окончания срока действия кредитного договора 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 Сумма кредита (руб.) 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4. Процентная ставка по кредитному договору 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5. На какие цели предоставлен кредит 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6. Ключевая ставка Банка России на дату заключения кредитного договора 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2410"/>
        <w:gridCol w:w="1701"/>
        <w:gridCol w:w="1559"/>
      </w:tblGrid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уплаченных процентов по кредитному договору с даты перечисления средств за поставку оборудования, руб.*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размер субсидирования,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ит возмещению, руб.</w:t>
            </w:r>
          </w:p>
        </w:tc>
      </w:tr>
      <w:tr>
        <w:trPr>
          <w:trHeight w:val="1473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ставка по кредитному договор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/4 ключевой ставки  </w:t>
              <w:br/>
              <w:t>Банка России, действовавшей на дату заключения кредитного догов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"/>
              <w:gridCol w:w="850"/>
            </w:tblGrid>
            <w:tr>
              <w:trPr/>
              <w:tc>
                <w:tcPr>
                  <w:tcW w:w="6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Cell"/>
                    <w:widowControl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р.1</w:t>
                  </w:r>
                </w:p>
              </w:tc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ConsPlusCell"/>
                    <w:widowControl w:val="false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гр.3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Cell"/>
                    <w:widowControl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р.2</w:t>
                  </w:r>
                </w:p>
              </w:tc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ConsPlusCell"/>
                    <w:widowControl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**</w:t>
            </w:r>
          </w:p>
        </w:tc>
      </w:tr>
    </w:tbl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* без учета процентов, начисленных и уплаченных по просроченной ссудной задолженно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Если на цели, предусмотренные условиями порядка субсидирования, направлена только часть кредита, сумма уплаченных процентов, необходимая для расчета суммы субсидии, определяется следующим образо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А = В х (С / </w:t>
      </w:r>
      <w:r>
        <w:rPr>
          <w:szCs w:val="28"/>
          <w:lang w:val="en-US"/>
        </w:rPr>
        <w:t>D</w:t>
      </w:r>
      <w:r>
        <w:rPr>
          <w:szCs w:val="28"/>
        </w:rPr>
        <w:t>), гд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– сумма уплаченных процентов, необходимая для расчета суммы субсид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– сумма уплаченных процентов по кредитному договору всего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– сумма кредитных средств направленных на цели предусмотренные условиями порядка субсидирования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 – сумма кредита по кредитному договору.</w:t>
      </w:r>
    </w:p>
    <w:p>
      <w:pPr>
        <w:pStyle w:val="Normal"/>
        <w:widowControl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** Сумма субсидии не должна превышать 70 % от суммы оплаченных процентов по кредитному договору. Итоговая сумма субсидии указывается без учета копеек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Cs w:val="28"/>
              </w:rPr>
              <w:t xml:space="preserve">    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ата           М.П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дтверждается: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кредитной организаци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Дата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 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 сумма субсидий____________________________________ рублей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улькевичский район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ПЛАНОВЫЙ РАСЧЕ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уммы субсидий на возмещение част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затрат на уплату процентов по кредитному договору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(при использовании кредитов в иностранной валют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.И.О.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ИНН 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именование банка 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БИК ______________________________ кор. счет 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№ _______________ от _____ ____________ 20__ года </w:t>
        <w:br/>
        <w:t>с 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й организаци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1. Дата заключения кредитного договора 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 Дата окончания срока действия кредитного договора 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 Сумма кредита, валюта 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4. Процентная ставка по кредитному договору 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5. На какие цели предоставлен кредит 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6. Ключевая ставка Банка России на дату заключения кредитного договора 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284"/>
        <w:gridCol w:w="1276"/>
        <w:gridCol w:w="1134"/>
        <w:gridCol w:w="1275"/>
        <w:gridCol w:w="1418"/>
        <w:gridCol w:w="1417"/>
        <w:gridCol w:w="1418"/>
      </w:tblGrid>
      <w:tr>
        <w:trPr>
          <w:trHeight w:val="360" w:hRule="atLeast"/>
          <w:cantSplit w:val="true"/>
        </w:trPr>
        <w:tc>
          <w:tcPr>
            <w:tcW w:w="19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оплаченных процентов по кредитному договору с даты перечисления средств за поставку оборудования, руб.*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 Централь-ного банка Российс-кой Федера-ции иностран-ной валюты к россий-скому рублю на дату платеж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целевого платежа по кредиту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размер субсидирования,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ит возмеще-нию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ставка по кредит-ному договору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4 ключевой ставки Банка России, действо-вавшей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дату заключения кредитного договор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tbl>
            <w:tblPr>
              <w:tblW w:w="1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"/>
              <w:gridCol w:w="850"/>
            </w:tblGrid>
            <w:tr>
              <w:trPr/>
              <w:tc>
                <w:tcPr>
                  <w:tcW w:w="6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Cell"/>
                    <w:widowControl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р.2</w:t>
                  </w:r>
                </w:p>
              </w:tc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ConsPlusCell"/>
                    <w:widowControl w:val="false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гр.6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Cell"/>
                    <w:widowControl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р.5</w:t>
                  </w:r>
                </w:p>
              </w:tc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ConsPlusCell"/>
                    <w:widowControl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валю-те кре-ди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убле-вом эквива-ленте**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***</w:t>
            </w:r>
          </w:p>
        </w:tc>
      </w:tr>
    </w:tbl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* без учета процентов, начисленных и уплаченных по просроченной ссудной задолжен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Если на цели, предусмотренные условиями порядка субсидирования, направлена только часть кредита, сумма уплаченных процентов, необходимая для расчета суммы субсидии, определяется следующим образо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А = В х (С / </w:t>
      </w:r>
      <w:r>
        <w:rPr>
          <w:szCs w:val="28"/>
          <w:lang w:val="en-US"/>
        </w:rPr>
        <w:t>D</w:t>
      </w:r>
      <w:r>
        <w:rPr>
          <w:szCs w:val="28"/>
        </w:rPr>
        <w:t>), гд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– сумма уплаченных процентов, необходимая для расчета суммы субсид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– сумма уплаченных процентов по кредитному договору всего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– сумма кредитных средств направленных на цели предусмотренные условиями порядка субсидирования;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 – сумма кредита по кредитному договору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** по курсу Центрального банка Российской Федерации на дату уплаты процентов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*** Сумма субсидии не должна превышать 70 % от суммы оплаченных процентов по кредитному договору. Итоговая сумма субсидии указывается без учета копеек. 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ата           М.П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4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дтверждается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редитной организаци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Дата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 сумма субсидий____________________________________ рублей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269" w:hRule="atLeast"/>
        </w:trPr>
        <w:tc>
          <w:tcPr>
            <w:tcW w:w="47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5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16:00Z</dcterms:created>
  <dc:creator>Morozova</dc:creator>
  <dc:description/>
  <cp:keywords/>
  <dc:language>en-US</dc:language>
  <cp:lastModifiedBy>Morozova</cp:lastModifiedBy>
  <cp:lastPrinted>2015-08-10T17:45:00Z</cp:lastPrinted>
  <dcterms:modified xsi:type="dcterms:W3CDTF">2015-08-10T14:46:00Z</dcterms:modified>
  <cp:revision>13</cp:revision>
  <dc:subject/>
  <dc:title>ПРИЛОЖЕНИЕ № 3</dc:title>
</cp:coreProperties>
</file>