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15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 о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 на 2015 – 2017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еализации вопросов содействия развитию малого и среднего предпринимательства на территории муниципального образования Гулькевичский район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14 октября 2014 года № 1831 </w:t>
      </w:r>
      <w:r>
        <w:rPr>
          <w:sz w:val="28"/>
          <w:szCs w:val="28"/>
        </w:rPr>
        <w:t>«Об утверждении муниципальной программы «Экономическое развитие и инновационная экономика в муниципальном образовании Гулькевичский район» на              2015 – 2017 годы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1) приложения № 1, 2, 3, 4 изложить в новой редакции (приложения № 1, 2, 3, 4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ложения № 1, 3, 4 к муниципальной программе «Экономическое развитие и инновационная экономика в муниципальном образовании Гулькевичский район» на 2015 – 2017 годы изложить в новой редакции (приложения № 5, 6, 7)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3) приложения № 1, 2 к порядку субсидирования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, изложить в новой редакции (приложения № 8, 9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приложения № 1, 3 </w:t>
      </w:r>
      <w:r>
        <w:rPr>
          <w:bCs/>
          <w:kern w:val="2"/>
          <w:sz w:val="28"/>
          <w:szCs w:val="28"/>
        </w:rPr>
        <w:t>к порядку субсидирования из бюджета муниципального образования Гулькевич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,</w:t>
      </w:r>
      <w:r>
        <w:rPr>
          <w:color w:val="000000"/>
          <w:sz w:val="28"/>
          <w:szCs w:val="28"/>
        </w:rPr>
        <w:t xml:space="preserve"> изложить в новой редакции (приложения № 10, 11)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</w:rPr>
        <w:t xml:space="preserve"> Отделу по делам СМИ администрации муниципального образования Гулькевичский район (Бандурко) </w:t>
      </w:r>
      <w:r>
        <w:rPr>
          <w:sz w:val="28"/>
          <w:szCs w:val="28"/>
        </w:rPr>
        <w:t>опубликовать настоящее постановление в газете «В 24 часа» и разместить на официальном сайте муниципального образования Гулькевичский район</w:t>
      </w:r>
      <w:r>
        <w:rPr>
          <w:sz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 на 2015 – 2017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269" w:hRule="atLeast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экономики и потребительской сф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Чистяк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 - экономическим вопросам, начальник финансового управл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Перевертайло   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ентрализованная бухгалтерия»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урлуцкая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Сергиенко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02:00Z</dcterms:created>
  <dc:creator>Верба</dc:creator>
  <dc:description/>
  <cp:keywords/>
  <dc:language>en-US</dc:language>
  <cp:lastModifiedBy>Morozova</cp:lastModifiedBy>
  <cp:lastPrinted>2015-08-10T16:11:00Z</cp:lastPrinted>
  <dcterms:modified xsi:type="dcterms:W3CDTF">2015-08-10T13:22:00Z</dcterms:modified>
  <cp:revision>12</cp:revision>
  <dc:subject/>
  <dc:title>РАСПОРЯЖЕНИЕ</dc:title>
</cp:coreProperties>
</file>