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ИЛОЖЕНИЕ № 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к Порядку субсидирования из бюджета муниципального образования Гулькевич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ОДНЫЙ РЕЕСТР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тежных поручений расхода кредитных средст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наименование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субъекта малого и среднего предприним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едитному договору № _______________ от ____ __________ 20____ года </w:t>
        <w:br/>
        <w:t>с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дитной организации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565"/>
        <w:gridCol w:w="1682"/>
        <w:gridCol w:w="1559"/>
        <w:gridCol w:w="1889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платежного поруче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платежа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изации, ИН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платежа, 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целевому назначению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платежа 1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за дату платежа 1     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платежа 2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за дату платежа 2     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....                       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по реестру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Кредит использован по целевому назначению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0"/>
      </w:tblGrid>
      <w:tr>
        <w:trPr>
          <w:trHeight w:val="1695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Руководитель организации,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индивидуальный предпринимател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__    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(подпись)        (Ф.И.О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                   М.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__   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(подпись)        (Ф.И.О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Руководитель креди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рганизации (филиал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__    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(подпись)        (Ф.И.О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                   М.П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__   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(подпись)        (Ф.И.О.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17:00Z</dcterms:created>
  <dc:creator>Morozova</dc:creator>
  <dc:description/>
  <cp:keywords/>
  <dc:language>en-US</dc:language>
  <cp:lastModifiedBy>Morozova</cp:lastModifiedBy>
  <cp:lastPrinted>2015-05-21T13:13:00Z</cp:lastPrinted>
  <dcterms:modified xsi:type="dcterms:W3CDTF">2015-05-21T10:13:00Z</dcterms:modified>
  <cp:revision>1</cp:revision>
  <dc:subject/>
  <dc:title>ПРИЛОЖЕНИЕ № 4</dc:title>
</cp:coreProperties>
</file>