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06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1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06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1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54"/>
        <w:gridCol w:w="1074"/>
        <w:gridCol w:w="1626"/>
        <w:gridCol w:w="25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39"/>
        <w:gridCol w:w="1095"/>
        <w:gridCol w:w="1620"/>
        <w:gridCol w:w="252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субъектов малого предпринимательства на территории Гулькевичского район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лучате-лей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рование части затрат субъектов малого и среднего  предпринимательства на территории Гулькевичского района,  связанных с уплатой процентов по кредитам, </w:t>
            </w:r>
            <w:r>
              <w:rPr>
                <w:color w:val="000000"/>
                <w:szCs w:val="28"/>
              </w:rPr>
              <w:t>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лучателя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, понесенных субъектами малого и среднего предпринимательства на территории Гулькевичского района на уплату первого взноса при заключении договора финансовой аренды</w:t>
              <w:br/>
              <w:t>(лизинг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лучателя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-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-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-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те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вого, юридического сопровожде-ния деятельности субъектов малого и среднего предпринимательства, представ-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ного места жительства (суточные) участников и стендистов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паль-ного образования Гулькевичс-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им вопросам, начальник финансового управления </w:t>
        <w:tab/>
        <w:tab/>
        <w:tab/>
        <w:tab/>
        <w:tab/>
        <w:tab/>
        <w:t xml:space="preserve">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4:00Z</dcterms:created>
  <dc:creator>Morozova</dc:creator>
  <dc:description/>
  <cp:keywords/>
  <dc:language>en-US</dc:language>
  <cp:lastModifiedBy>Morozova</cp:lastModifiedBy>
  <cp:lastPrinted>2015-05-21T11:14:00Z</cp:lastPrinted>
  <dcterms:modified xsi:type="dcterms:W3CDTF">2015-06-24T07:47:00Z</dcterms:modified>
  <cp:revision>3</cp:revision>
  <dc:subject/>
  <dc:title>ПРИЛОЖЕНИЕ № 1</dc:title>
</cp:coreProperties>
</file>