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Порядку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</w:tr>
    </w:tbl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ЗАЯВЛЕНИЕ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на участие в отборе субъектов малого и среднего предпринимательства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для предоставления субсидий в целях возмещения части затрат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по направлению «Субсидирование из краевого бюджета части затрат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на уплату первого взноса при заключении договора финансовой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аренды (лизинга), понесенных субъектами малого и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среднего предпринимательства»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знакомившись с Порядком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далее – Порядок), заявитель ___________________________________________________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                             </w:t>
      </w:r>
      <w:r>
        <w:rPr>
          <w:bCs/>
          <w:kern w:val="2"/>
          <w:szCs w:val="28"/>
        </w:rPr>
        <w:t>(полное наименование юридического лица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фамилия, имя, отчество индивидуального предпринимателя)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явитель подтверждает, что: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2) дает согласие на предоставление налоговыми органами документов и сведений в отношении заявителя администрации муниципального образования Гулькевичский район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bCs/>
          <w:kern w:val="2"/>
          <w:szCs w:val="28"/>
        </w:rPr>
        <w:t>документов и сведений в отношении заявителя  администрации муниципального образования Гулькевичский район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4) не относится к категориям субъектов малого и среднего предпринима-тельства, в отношении которых не может оказываться поддержка, указанным в частях 3, 4 статьи 14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кредитными организациями, страховыми организациями   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участниками соглашений о разделе продук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5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7) не находится в стадии реорганизации, ликвидации или банкротств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9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 xml:space="preserve">10) не имеет </w:t>
      </w:r>
      <w:r>
        <w:rPr>
          <w:szCs w:val="28"/>
        </w:rPr>
        <w:t>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5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12) не имеет задолженности </w:t>
      </w:r>
      <w:r>
        <w:rPr>
          <w:szCs w:val="28"/>
        </w:rPr>
        <w:t xml:space="preserve">по уплате в соответствующий бюджет арендной платы за землю и имущество, находящиеся в государственной собственности Краснодарского края, государственной собственности до разграничения земель и собственности муниципального образования </w:t>
      </w:r>
      <w:r>
        <w:rPr>
          <w:bCs/>
          <w:kern w:val="2"/>
          <w:szCs w:val="28"/>
        </w:rPr>
        <w:t>Гулькевичский район</w:t>
      </w:r>
      <w:r>
        <w:rPr>
          <w:szCs w:val="28"/>
        </w:rPr>
        <w:t xml:space="preserve"> (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3) 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>отсутствует просроченная задолженность субъекта малого и среднего предпринимательства по лизинговым платеж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приобретаются предметы лизинга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редназначенные для осуществления оптовой и розничной торговой деятельност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расходными материалам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недолговечным имуществом со сроком полезного использования от 1 года до 2 лет включительно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предназначенные для осуществления деятельности </w:t>
      </w:r>
      <w:r>
        <w:rPr>
          <w:szCs w:val="28"/>
        </w:rPr>
        <w:t>включенной в  разделы G, K, L, M (за исключением кодов 71 и 75), N, O, S, T, U Общероссийского классификатора видов экономической деятельности          (ОК 028-2014 (КДЕС Ред.2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4) договор финансовой аренды (лизинга), заявленный на субсидирование, указанный в настоящем заявлении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ется договором сублизинг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действует в текущем финансовом году (год выплаты субсидии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ключен не ранее трех лет до начала текущего финансового года (года выплаты субсидий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сроке действия договора, не превышающем четырех лет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переходе права собственности на предмет лизинга к субъекту малого и среднего предпринимательства (лизингополучателю) по истечении срока действия договора финансовой аренды (лизинга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о данному договору ранее не осуществлялось субсидирование части затрат на уплату первого взноса министерством стратегического развития, инвестиций и внешнеэкономической деятельности Краснодарского края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5) проинформирован о порядке возврата субсидий, остатков субсидий в соответствии с пунктами 3.5, 3.6 раздела 3 Поряд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6) принимает на себя обязательства, предусмотренные муниципальной программой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7)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Cs w:val="28"/>
              </w:rPr>
              <w:t>Дата           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8:00Z</dcterms:created>
  <dc:creator>Morozova</dc:creator>
  <dc:description/>
  <cp:keywords/>
  <dc:language>en-US</dc:language>
  <cp:lastModifiedBy>Morozova</cp:lastModifiedBy>
  <cp:lastPrinted>2015-05-21T11:50:00Z</cp:lastPrinted>
  <dcterms:modified xsi:type="dcterms:W3CDTF">2015-05-21T08:50:00Z</dcterms:modified>
  <cp:revision>2</cp:revision>
  <dc:subject/>
  <dc:title>ПРИЛОЖЕНИЕ № 1</dc:title>
</cp:coreProperties>
</file>