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31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ординаторы муниципальной под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, коммунальному хозяйству, благоустрой-ству, архитектуре и градостроительству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с-кий район» на 2015 – 2017 годы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-ципального образования Гулькевичский район в международных, национальных и иных конгрессно-выставочных мероприя-тиях» на 2015 – 2017 годы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-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5 года по 2017 годы   этапы не предусмотрены</w:t>
            </w:r>
          </w:p>
        </w:tc>
      </w:tr>
      <w:tr>
        <w:trPr>
          <w:trHeight w:val="461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-пальной программы за счет средств бюджета муниципального образования Гулькевичский район составляет                6779,0 тыс. 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93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93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93,0 тыс. рублей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 xml:space="preserve">арактеристика текущего состояния и прогноз развития </w:t>
      </w:r>
      <w:r>
        <w:rPr>
          <w:b/>
          <w:color w:val="000000"/>
          <w:sz w:val="28"/>
          <w:szCs w:val="28"/>
          <w:shd w:fill="FFFFFF" w:val="clear"/>
        </w:rPr>
        <w:t>соответствующей сферы реализации муниципальной программы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 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 рублей. Оказана поддержка                          3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правовой базы, регламентирующей вопросы развития малого и среднего предпринимательств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экономической и правовой грамотности руководителей организаций малого и среднего бизнеса и индивидуальных предпринимателей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направлению подпрограммы «Обеспечение участия муниципаль-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-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rHeight w:val="1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-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-ствующих субъектов муници-пального образования Гульке-вичский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с                    2015 года по 2017 год включительно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2"/>
        <w:gridCol w:w="1381"/>
        <w:gridCol w:w="986"/>
        <w:gridCol w:w="1126"/>
        <w:gridCol w:w="1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 – 2017 годы. Этапы не предусмотрен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дпрограмма «Поддержка и развитие малого и среднего предпринимательства в муниципальном образовании Гулькевичский район» на 2015 – 2017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№ 1 к муниципальной программе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101"/>
        <w:gridCol w:w="1051"/>
        <w:gridCol w:w="1049"/>
        <w:gridCol w:w="1050"/>
      </w:tblGrid>
      <w:tr>
        <w:trPr/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-ния из местного бюджета всего, тыс. рублей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-пальном образовании Гульке-вичский район на 2015 – 2017 го-ды»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-вания Гулькевичский район в международных, национальных и иных конгрессно-выставочных мероприятиях на 2015 – 2017 го-ды»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Методика оценки эффективности муниципальной программы приводится в приложении № 2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 Подпрограмма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муниципальной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муниципальной под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                   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       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субсидии, предоставляемой одному субъекту малого и среднего предпринимательства в рамках реализации настоящей Подпрограммы по всем видам финансовой поддержки, не может превышать  300000 (трехсот тысяч) рублей в течение одного финансового года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6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,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41:00Z</dcterms:created>
  <dc:creator>Morozova</dc:creator>
  <dc:description/>
  <cp:keywords/>
  <dc:language>en-US</dc:language>
  <cp:lastModifiedBy>Morozova</cp:lastModifiedBy>
  <cp:lastPrinted>2014-10-16T17:40:00Z</cp:lastPrinted>
  <dcterms:modified xsi:type="dcterms:W3CDTF">2014-10-17T13:18:00Z</dcterms:modified>
  <cp:revision>3</cp:revision>
  <dc:subject/>
  <dc:title>ПРИЛОЖЕНИЕ № 1</dc:title>
</cp:coreProperties>
</file>