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Гулькевичский район» на 2015 – 2017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-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за             счет бюджетных средств составляет                  1080,0 тыс. рублей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60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0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0,0 тысяч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бюджет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>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 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рублей. Оказана поддержка                         3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. Ц</w:t>
      </w:r>
      <w:r>
        <w:rPr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469"/>
        <w:gridCol w:w="1261"/>
        <w:gridCol w:w="1230"/>
        <w:gridCol w:w="1260"/>
      </w:tblGrid>
      <w:tr>
        <w:trPr>
          <w:trHeight w:val="13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-нимат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-вания Гулькевичский райо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получивших поддержку на ранней стадии их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дпрограммы </w:t>
      </w: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муниципальном образовании Гулькевичский район» на 2015 – 2017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Поддержка субъектов малого и среднего предпринимательства, осуществляющих деятельность на ранней стадии их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части затрат субъектов малого предпринима-тельства на территории Гулькевичского района на ранней стадии их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получателей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 администрации муници-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2: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-ного материала по кредитным продуктам, предлагаемым субъектам малого и среднего предпринима-тельства и доведение его до сведения заинтересован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вышения квалифика-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-рующими (надзорными)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ение реестра субъектов малого и среднего предпринимательства, полу-чателей муниципальной 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бухгалтерского, нало-гового,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ространение информационных, нормативных, методических, справоч-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-него предприни-м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, поддержка и обслуживание специализированных информацион-ных ресурсов в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7" w:right="737" w:gutter="0" w:header="567" w:top="1701" w:footer="0" w:bottom="56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на 2015 – 2017 годы за счет средств местного бюджета составляет                      1080,0 тыс. рубле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722"/>
        <w:gridCol w:w="1745"/>
        <w:gridCol w:w="1941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sub_403"/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  <w:bookmarkEnd w:id="0"/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7:00Z</dcterms:created>
  <dc:creator>Morozova</dc:creator>
  <dc:description/>
  <cp:keywords/>
  <dc:language>en-US</dc:language>
  <cp:lastModifiedBy>Morozova</cp:lastModifiedBy>
  <cp:lastPrinted>2014-10-17T13:46:00Z</cp:lastPrinted>
  <dcterms:modified xsi:type="dcterms:W3CDTF">2014-10-17T10:47:00Z</dcterms:modified>
  <cp:revision>2</cp:revision>
  <dc:subject/>
  <dc:title>ПРИЛОЖЕНИЕ № 3</dc:title>
</cp:coreProperties>
</file>