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Утвержден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шением ___57___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6300" w:hanging="630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овета муниципального образования                                                                                                    Гулькевичский район  </w:t>
      </w:r>
    </w:p>
    <w:p>
      <w:pPr>
        <w:pStyle w:val="Normal"/>
        <w:ind w:left="4395" w:hanging="4395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_26.12.2008_ 2008г. №__5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5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2330"/>
        <w:gridCol w:w="1921"/>
        <w:gridCol w:w="1803"/>
        <w:gridCol w:w="1824"/>
        <w:gridCol w:w="1596"/>
        <w:gridCol w:w="3952"/>
        <w:gridCol w:w="1596"/>
        <w:gridCol w:w="734"/>
        <w:gridCol w:w="1596"/>
      </w:tblGrid>
      <w:tr>
        <w:trPr>
          <w:trHeight w:val="103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а недвижимого имуществ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-жд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а недвижимо-го имуще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а недвижимо-го имуще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Балансодер-жатель недвижимо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имущества, адрес, телефо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firstLine="1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ы</w:t>
            </w:r>
          </w:p>
        </w:tc>
        <w:tc>
          <w:tcPr>
            <w:tcW w:w="78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мясного магазина (Г15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ройка (Г28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ка для обслуживания покупателей (Г17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улькевич-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Гирей, Почтовая, 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38,4 кв. м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5,9 кв. м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9,1 кв. 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МО Гулькевичс-кий райо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1-7 первого этажа здания литер Б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-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айкоп-ское, </w:t>
            </w:r>
          </w:p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.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 кв. 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РБ Гулькевич-ск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ьные    помещения: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полнитель-но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-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айкоп-ское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55,7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8,6 кв.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РБ Гулькевич-ск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7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right="-108" w:hanging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 К.Д.Ващенко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2:00Z</dcterms:created>
  <dc:creator>Jktu</dc:creator>
  <dc:description/>
  <cp:keywords/>
  <dc:language>en-US</dc:language>
  <cp:lastModifiedBy>Хомутова</cp:lastModifiedBy>
  <cp:lastPrinted>2009-01-11T15:54:00Z</cp:lastPrinted>
  <dcterms:modified xsi:type="dcterms:W3CDTF">2009-12-04T10:45:00Z</dcterms:modified>
  <cp:revision>10</cp:revision>
  <dc:subject/>
  <dc:title/>
</cp:coreProperties>
</file>